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8069"/>
      </w:tblGrid>
      <w:tr>
        <w:trPr>
          <w:trHeight w:val="1536" w:hRule="atLeast"/>
        </w:trPr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звание темы работы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36"/>
                <w:szCs w:val="36"/>
              </w:rPr>
              <w:t>«Фото из семейного альбома»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направлений  (номинация)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ое краеведение</w:t>
            </w:r>
          </w:p>
        </w:tc>
      </w:tr>
      <w:tr>
        <w:trPr>
          <w:trHeight w:val="864" w:hRule="atLeast"/>
        </w:trPr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п работы 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сследовательская работа</w:t>
            </w: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888" w:hRule="atLeast"/>
        </w:trPr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растная номинация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асс</w:t>
              <w:br/>
            </w:r>
          </w:p>
        </w:tc>
      </w:tr>
      <w:tr>
        <w:trPr>
          <w:trHeight w:val="888" w:hRule="atLeast"/>
        </w:trPr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 имя</w:t>
              <w:br/>
              <w:t xml:space="preserve">автора 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ченко Яна Александровна</w:t>
            </w:r>
          </w:p>
        </w:tc>
      </w:tr>
      <w:tr>
        <w:trPr>
          <w:trHeight w:val="433" w:hRule="atLeast"/>
        </w:trPr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 w:val="28"/>
                <w:szCs w:val="28"/>
              </w:rPr>
              <w:t>Территор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Тубинск  Краснотуранский район</w:t>
            </w:r>
          </w:p>
        </w:tc>
      </w:tr>
      <w:tr>
        <w:trPr>
          <w:trHeight w:val="433" w:hRule="atLeast"/>
        </w:trPr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 w:val="28"/>
                <w:szCs w:val="28"/>
              </w:rPr>
              <w:t>Место учебы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Тубинская СОШ</w:t>
            </w:r>
          </w:p>
        </w:tc>
      </w:tr>
      <w:tr>
        <w:trPr>
          <w:trHeight w:val="433" w:hRule="atLeast"/>
        </w:trPr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88" w:hRule="atLeast"/>
        </w:trPr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о выполнения работы 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объединение</w:t>
            </w:r>
          </w:p>
        </w:tc>
      </w:tr>
      <w:tr>
        <w:trPr>
          <w:trHeight w:val="888" w:hRule="atLeast"/>
        </w:trPr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 w:val="28"/>
                <w:szCs w:val="28"/>
              </w:rPr>
              <w:t>Руковод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жевская Ирина Михайловна - учитель истории МБОУ Тубинская СОШ тел:(39134)75241, </w:t>
            </w:r>
          </w:p>
        </w:tc>
      </w:tr>
      <w:tr>
        <w:trPr>
          <w:trHeight w:val="1264" w:hRule="atLeast"/>
        </w:trPr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учный руководитель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320" w:hRule="atLeast"/>
        </w:trPr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за корректуру текста работы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д выполнения работы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5</w:t>
            </w:r>
          </w:p>
        </w:tc>
      </w:tr>
      <w:tr>
        <w:trPr>
          <w:trHeight w:val="1345" w:hRule="atLeast"/>
        </w:trPr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Tubinsk25@yandex.ru</w:t>
              </w:r>
            </w:hyperlink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:(39134)75241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  <w:t xml:space="preserve">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720"/>
        <w:rPr/>
      </w:pPr>
      <w:r>
        <w:rPr/>
        <w:t xml:space="preserve">           </w:t>
      </w:r>
      <w:r>
        <w:rPr/>
        <w:t>Ивченко Яна</w:t>
      </w:r>
    </w:p>
    <w:p>
      <w:pPr>
        <w:pStyle w:val="Normal"/>
        <w:spacing w:lineRule="auto" w:line="360"/>
        <w:ind w:hanging="720"/>
        <w:rPr/>
      </w:pPr>
      <w:r>
        <w:rPr/>
        <w:t xml:space="preserve">           </w:t>
      </w:r>
      <w:r>
        <w:rPr/>
        <w:t>МБОУ Тубинская СОШ, 11 класс</w:t>
      </w:r>
    </w:p>
    <w:p>
      <w:pPr>
        <w:pStyle w:val="Normal"/>
        <w:spacing w:lineRule="auto" w:line="360"/>
        <w:ind w:hanging="720"/>
        <w:rPr/>
      </w:pPr>
      <w:r>
        <w:rPr/>
        <w:t xml:space="preserve">         </w:t>
      </w:r>
      <w:r>
        <w:rPr/>
        <w:t>«Фото из семейного альбома»</w:t>
      </w:r>
    </w:p>
    <w:p>
      <w:pPr>
        <w:pStyle w:val="Normal"/>
        <w:spacing w:lineRule="auto" w:line="360"/>
        <w:ind w:hanging="720"/>
        <w:rPr/>
      </w:pPr>
      <w:r>
        <w:rPr/>
        <w:t xml:space="preserve">           </w:t>
      </w:r>
      <w:r>
        <w:rPr/>
        <w:t>руководитель: Торжевская Ирина Михайловна, учитель истории.</w:t>
      </w:r>
    </w:p>
    <w:p>
      <w:pPr>
        <w:pStyle w:val="Text"/>
        <w:spacing w:lineRule="auto" w:line="360"/>
        <w:ind w:hanging="0"/>
        <w:jc w:val="both"/>
        <w:rPr/>
      </w:pPr>
      <w:r>
        <w:rPr>
          <w:b/>
          <w:sz w:val="24"/>
          <w:szCs w:val="24"/>
        </w:rPr>
        <w:t>Цель научной работы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восстановление сведений о военном прошлом моей семьи</w:t>
      </w:r>
      <w:r>
        <w:rPr>
          <w:b/>
          <w:sz w:val="24"/>
          <w:szCs w:val="24"/>
        </w:rPr>
        <w:t xml:space="preserve"> Методы проведенных исследований:</w:t>
      </w:r>
      <w:r>
        <w:rPr>
          <w:rFonts w:cs="Times New Roman" w:ascii="Times New Roman" w:hAnsi="Times New Roman"/>
          <w:sz w:val="24"/>
          <w:szCs w:val="24"/>
        </w:rPr>
        <w:t xml:space="preserve"> описание, интервьюирование, анализ, обобщение.</w:t>
      </w:r>
      <w:r>
        <w:rPr>
          <w:sz w:val="24"/>
          <w:szCs w:val="24"/>
        </w:rPr>
        <w:t xml:space="preserve"> </w:t>
      </w:r>
    </w:p>
    <w:p>
      <w:pPr>
        <w:pStyle w:val="Text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</w:rPr>
        <w:t>Основные результаты научного исследования:</w:t>
      </w:r>
      <w:r>
        <w:rPr>
          <w:sz w:val="24"/>
          <w:szCs w:val="24"/>
        </w:rPr>
        <w:t xml:space="preserve">  на основе семейных архивов, а также воспоминаниях своей семьи,  представлены сведения об истории появления фотографии военного времени, восстановлены  недостающие факты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иографии моего прадеда, а также судьбы родственников, связанных фотографией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ind w:left="-360" w:hanging="0"/>
        <w:jc w:val="both"/>
        <w:rPr/>
      </w:pPr>
      <w:r>
        <w:rPr>
          <w:lang w:val="en-US"/>
        </w:rPr>
        <w:t>I</w:t>
      </w:r>
      <w:r>
        <w:rPr/>
        <w:t xml:space="preserve">. Введение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4            </w:t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ind w:left="-360" w:hanging="0"/>
        <w:jc w:val="both"/>
        <w:rPr/>
      </w:pPr>
      <w:r>
        <w:rPr>
          <w:lang w:val="en-US"/>
        </w:rPr>
        <w:t>II</w:t>
      </w:r>
      <w:r>
        <w:rPr/>
        <w:t>. Основная часть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left="-360" w:hanging="0"/>
        <w:jc w:val="both"/>
        <w:rPr/>
      </w:pPr>
      <w:r>
        <w:rPr/>
        <w:t>1. История  появления фотографии</w:t>
        <w:tab/>
        <w:t>5-6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left="-360" w:hanging="0"/>
        <w:jc w:val="both"/>
        <w:rPr/>
      </w:pPr>
      <w:r>
        <w:rPr/>
        <w:t>2. Мой прадед Исаков Сергей Парфенович</w:t>
        <w:tab/>
        <w:t>7-8</w:t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ind w:left="-360" w:hanging="0"/>
        <w:jc w:val="both"/>
        <w:rPr/>
      </w:pPr>
      <w:r>
        <w:rPr>
          <w:lang w:val="en-US"/>
        </w:rPr>
        <w:t>III</w:t>
      </w:r>
      <w:r>
        <w:rPr/>
        <w:t xml:space="preserve">. Заключение                                                                              9              </w:t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ind w:left="-360" w:hanging="0"/>
        <w:jc w:val="both"/>
        <w:rPr/>
      </w:pPr>
      <w:r>
        <w:rPr>
          <w:lang w:val="en-US"/>
        </w:rPr>
        <w:t>IV</w:t>
      </w:r>
      <w:r>
        <w:rPr/>
        <w:t xml:space="preserve">. Список источников и используемой литературы.              </w:t>
      </w:r>
      <w:r>
        <w:rPr>
          <w:lang w:val="en-US"/>
        </w:rPr>
        <w:t>10</w:t>
      </w: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                                                         </w:t>
      </w:r>
      <w:r>
        <w:rPr/>
        <w:t>Война еще исчезнуть, не гото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/>
        <w:t xml:space="preserve">                                                                                          </w:t>
      </w:r>
      <w:r>
        <w:rPr/>
        <w:t>Те годы- миллионы личных драм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/>
        <w:t xml:space="preserve">                                                                                         </w:t>
      </w:r>
      <w:r>
        <w:rPr/>
        <w:t>А потому, давайте вспомним снова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/>
      </w:pPr>
      <w:r>
        <w:rPr>
          <w:b/>
        </w:rPr>
        <w:tab/>
      </w:r>
      <w:r>
        <w:rPr/>
        <w:t>Всех, тех, кто подарил Победу нам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spacing w:lineRule="auto" w:line="360"/>
        <w:rPr/>
      </w:pPr>
      <w:r>
        <w:rPr/>
        <w:tab/>
        <w:t>Петр Давыд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 этом году наша страна отмечает  знаменательную дату - 70-летие Великой Победы.  Великая Отечественная война одно из самых ужасных испытаний выпавших на долю нашего народа. Ее тяжести и кровопролитие оставили огромный отпечаток в сознании людей и имели тяжелые последствия для жизни целого поколения. «Война вошла в каждый дом, в каждую семью, прошла через сердце каждого человека» и  моя семья не исключение. Готовясь к школьной выставке, посвященной событиям Великой Отечественной войны, я наткнулась на фотографию в семейном альбоме. На ней был изображен молодой человек в военной форме. (Приложение 1). Мой папа сказал, что это его дед, который погиб в годы войны и вообще о нем мало, что известно. В нашей семье, как оказалось много белых пятен, связанных с тем временем. Тема войны будет всегда </w:t>
      </w:r>
      <w:r>
        <w:rPr>
          <w:b/>
        </w:rPr>
        <w:t>актуальной</w:t>
      </w:r>
      <w:r>
        <w:rPr/>
        <w:t xml:space="preserve"> потому как</w:t>
      </w:r>
      <w:r>
        <w:rPr>
          <w:b/>
        </w:rPr>
        <w:t xml:space="preserve">, </w:t>
      </w:r>
      <w:r>
        <w:rPr/>
        <w:t xml:space="preserve">память о людях, которые порой ценой своей жизни, дали нам возможность жить под мирным небом, должна оставаться  вечной. </w:t>
      </w:r>
      <w:r>
        <w:rPr>
          <w:b/>
        </w:rPr>
        <w:t xml:space="preserve">Проблема: </w:t>
      </w:r>
      <w:r>
        <w:rPr/>
        <w:t xml:space="preserve">все дальше уходят от нас годы войны, было бы непростительно оставить семейные тайны неразгаданными.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Цель работы: </w:t>
      </w:r>
      <w:r>
        <w:rPr/>
        <w:t>восстановление сведений о военном прошлом моей семьи.</w:t>
      </w:r>
    </w:p>
    <w:p>
      <w:pPr>
        <w:pStyle w:val="Text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Text"/>
        <w:rPr>
          <w:rFonts w:ascii="Times New Roman" w:hAnsi="Times New Roman" w:cs="Arial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Извлечь максимальное количество информации из фотографии;</w:t>
      </w:r>
    </w:p>
    <w:p>
      <w:pPr>
        <w:pStyle w:val="Text"/>
        <w:rPr/>
      </w:pPr>
      <w:r>
        <w:rPr>
          <w:rFonts w:cs="Arial" w:ascii="Times New Roman" w:hAnsi="Times New Roman"/>
          <w:bCs/>
          <w:sz w:val="24"/>
          <w:szCs w:val="24"/>
        </w:rPr>
        <w:t>2.</w:t>
      </w:r>
      <w:r>
        <w:rPr>
          <w:rStyle w:val="Appleconvertedspace"/>
          <w:rFonts w:cs="Arial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Восстановить недостающие факты биографии моего прадеда</w:t>
      </w:r>
    </w:p>
    <w:p>
      <w:pPr>
        <w:pStyle w:val="Tex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Узнать о судьбах родственников, связанных с этой фотографией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бъект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сследования – военное прошлое моей семьи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едм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следования –  фотография.</w:t>
      </w:r>
    </w:p>
    <w:p>
      <w:pPr>
        <w:pStyle w:val="Text"/>
        <w:spacing w:lineRule="auto" w:line="36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/>
          <w:bCs/>
        </w:rPr>
        <w:t>Методы исследования</w:t>
      </w:r>
      <w:r>
        <w:rPr/>
        <w:t>:</w:t>
      </w:r>
      <w:r>
        <w:rPr>
          <w:rStyle w:val="Appleconvertedspace"/>
          <w:color w:val="000000"/>
          <w:sz w:val="24"/>
          <w:szCs w:val="24"/>
        </w:rPr>
        <w:t>  </w:t>
      </w:r>
      <w:r>
        <w:rPr/>
        <w:t>изучение семейного архива, архивных документов в сети Интернет; интервьюирование родственников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История появления фотографии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uto" w:line="360" w:before="120" w:after="120"/>
        <w:jc w:val="both"/>
        <w:rPr/>
      </w:pPr>
      <w:r>
        <w:rPr/>
        <w:t xml:space="preserve">     </w:t>
      </w:r>
      <w:r>
        <w:rPr/>
        <w:t xml:space="preserve">Как выяснилось из рассказа моего отца Ивченко Александра Михайловича, фотография принадлежит его деду, погибшему в годы войны. Это фото появилось  в семейном альбоме в 70-е годы, и напрямую связано с историей моей бабушки Ивченко (в девичестве Зайцевой) Зинаиды Петровны. Бабушка родилась 2 августа 1938 года в селе Поздняково Ильинского района Смоленской области. (Приложение 2). Место регистрации в свидетельстве о рождении указан город Новосибирск. Когда моей бабушке исполнилось 16 лет, она решила поступать в вечернюю школу №13 рабочей молодежи города Новосибирска. Для поступления нужно было представить свидетельство о рождении,  бабушка стала перебирать бумаги и нашла документ, в котором говорилось, что Зайцевы Петр и Евдокия  удочерили девочку по имени Зина из новосибирского детского дома.  Для бабушки это известие  было как гром среди ясного неба. Она стала расспрашивать свою приемную маму  и узнала историю своего появления в этой семье. Оказывается, что Зайцевы на самом деле являются приемными родителями, взяли ее из детского дома, в который попала она после эвакуации из блокадного Ленинграда. В годы войны в </w:t>
      </w:r>
      <w:r>
        <w:rPr>
          <w:shd w:fill="FFFFFF" w:val="clear"/>
        </w:rPr>
        <w:t xml:space="preserve">город и область вместе с предприятиями было эвакуировано 128 тыс. человек, среди них и оказалась маленькая Зина. Многие новосибирцы приютили голодных, изнеможденных войной ребятишек. Настоящая фамилия девочки - Исакова Зинаида Сергеевна. При усыновлении приемные родители оставили имя и место рождения девочки. Так   моя бабушка узнала о том,  что никакая она не Зайцева, а Исакова. Приемные родители рассказали о том, что в детдоме вместе с ней была старшая сестра Надя (1935 года рождения), но время было тяжелое, своих детей было двое, поэтому взяли только младшую девочку. Как выяснилось, судьба Нади неизвестна, в детском доме якобы архивы не сохранились. Учась в  вечерней школе, бабушка познакомилась со своим будущим мужем Ивченко Михаилом Ильичом (Приложение 3). В 1956 году они окончили школу рабочей молодежи, а в 1958 году поженились и уехали в село Кара-Беллык Краснотуранского района на  родину деда. Прошло несколько лет, но эта история с удочерением не давала ей покоя. Часто задавала она себе вопрос: кто ее родители, почему она оказалась в детском доме. Спустя некоторое время  бабушка со своей родственницей по мужу отправляют запрос в Смоленскую область, Ильинский район. Но ответ пришел не сразу и связано это с тем, что </w:t>
      </w:r>
      <w:r>
        <w:rPr>
          <w:bCs/>
          <w:color w:val="252525"/>
        </w:rPr>
        <w:t xml:space="preserve"> </w:t>
      </w:r>
      <w:r>
        <w:rPr>
          <w:color w:val="252525"/>
        </w:rPr>
        <w:t xml:space="preserve">Ильинский район, образованный по постановлению ВЦИК от 1 августа 1927 г. </w:t>
      </w:r>
      <w:r>
        <w:rPr/>
        <w:t>«О</w:t>
      </w:r>
      <w:r>
        <w:rPr>
          <w:color w:val="252525"/>
        </w:rPr>
        <w:t xml:space="preserve"> границах и составе округов Ленинградской области», был упразднен 12 января 1960 года указом президиума Верховного Совета РСФСР. За это время район входил в соста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80" w:after="24"/>
        <w:ind w:left="384" w:hanging="360"/>
        <w:jc w:val="both"/>
        <w:rPr/>
      </w:pPr>
      <w:r>
        <w:rPr>
          <w:color w:val="252525"/>
        </w:rPr>
        <w:t>в 1927—1929 —</w:t>
      </w:r>
      <w:r>
        <w:rPr>
          <w:rStyle w:val="Appleconvertedspace"/>
          <w:color w:val="252525"/>
        </w:rPr>
        <w:t> </w:t>
      </w:r>
      <w:hyperlink r:id="rId3">
        <w:r>
          <w:rPr>
            <w:rStyle w:val="InternetLink"/>
            <w:color w:val="000000"/>
          </w:rPr>
          <w:t>Ленинградской области</w:t>
        </w:r>
      </w:hyperlink>
      <w:r>
        <w:rPr/>
        <w:t>,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</w:rPr>
          <w:t>Великолукский округ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84" w:hanging="360"/>
        <w:jc w:val="both"/>
        <w:rPr/>
      </w:pPr>
      <w:r>
        <w:rPr/>
        <w:t>в 1929—1937 —</w:t>
      </w:r>
      <w:r>
        <w:rPr>
          <w:rStyle w:val="Appleconvertedspace"/>
        </w:rPr>
        <w:t> </w:t>
      </w:r>
      <w:hyperlink r:id="rId5">
        <w:r>
          <w:rPr>
            <w:rStyle w:val="InternetLink"/>
            <w:color w:val="000000"/>
          </w:rPr>
          <w:t>Западной области</w:t>
        </w:r>
      </w:hyperlink>
      <w:r>
        <w:rPr/>
        <w:t>, (</w:t>
      </w:r>
      <w:hyperlink r:id="rId6">
        <w:r>
          <w:rPr>
            <w:rStyle w:val="InternetLink"/>
            <w:color w:val="000000"/>
          </w:rPr>
          <w:t>Великолукский округ</w:t>
        </w:r>
      </w:hyperlink>
      <w:r>
        <w:rPr>
          <w:rStyle w:val="Appleconvertedspace"/>
        </w:rPr>
        <w:t> </w:t>
      </w:r>
      <w:r>
        <w:rPr/>
        <w:t>до 23 июля 1930 года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84" w:hanging="360"/>
        <w:jc w:val="both"/>
        <w:rPr/>
      </w:pPr>
      <w:r>
        <w:rPr/>
        <w:t>в 1937—1944 —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</w:rPr>
          <w:t>Смоленской област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84" w:hanging="360"/>
        <w:jc w:val="both"/>
        <w:rPr/>
      </w:pPr>
      <w:r>
        <w:rPr/>
        <w:t>в 1944—1957 —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</w:rPr>
          <w:t>Великолукской област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384" w:hanging="360"/>
        <w:jc w:val="both"/>
        <w:rPr/>
      </w:pPr>
      <w:r>
        <w:rPr/>
        <w:t>в 1957—1960 —</w:t>
      </w:r>
      <w:r>
        <w:rPr>
          <w:rStyle w:val="Appleconvertedspace"/>
        </w:rPr>
        <w:t> </w:t>
      </w:r>
      <w:hyperlink r:id="rId9">
        <w:r>
          <w:rPr>
            <w:rStyle w:val="InternetLink"/>
            <w:color w:val="000000"/>
          </w:rPr>
          <w:t>Калининской области</w:t>
        </w:r>
      </w:hyperlink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>Сейчас территория бывшего Ильинского района входит в состав</w:t>
      </w:r>
      <w:r>
        <w:rPr>
          <w:rStyle w:val="Appleconvertedspace"/>
        </w:rPr>
        <w:t> </w:t>
      </w:r>
      <w:r>
        <w:rPr/>
        <w:t>Западнодвинского</w:t>
      </w:r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r>
        <w:rPr/>
        <w:t xml:space="preserve">Жарковского районов Тверской области. В конце 60-х годов на запрос  </w:t>
      </w:r>
      <w:r>
        <w:rPr>
          <w:shd w:fill="FFFFFF" w:val="clear"/>
        </w:rPr>
        <w:t>откликнулась женщина по имени Родионова Марфа Парфеновна, уроженка села Поздняково Ильинского района Смоленской области. Она написала, что возможно является ее родной тетей. Завязалась переписка и в 1973 году моя бабушка с дедушкой едут в Калининскую область, знакомятся со своими родственниками. Вот именно после этой поездки фотография оказывается у моей бабушки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ой прадед Исаков Сергей Парфенович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Как следует из рассказа Родионовой Марфы Парфеновны, на фотографии изображен  ее родной брат Исаков  Сергей Парфенович, у которого до войны была семья, жена и две дочери. Жизнь в деревне в те годы была тяжелой, поэтому  накануне войны семья брата перебирается в Ленинград, к родственникам. В 1942 году Сергея призывают в армию, а жена с детьми попадает в эвакуацию.  Вывозили людей из блокадного города по Ладожскому озеру, по дороге жена Сергея погибает, причина неизвестна, возможно, при бомбежке. Девочек по железной дороге отправляют вместе с другими эвакуированными в Новосибирск. Моя бабушка говорила, что какие-то картинки этих событий  всплывают в ее памяти. Она помнит, что рядом с ней была девочка постарше, скорее всего это и была Надя.  По словам Марфы Парфеновны, отец моей бабушки Исаков Сергей Парфенович погиб при защите Ленинграда в 1943 году, похоронен где-то в Колпинском районе. Я решила попробовать установить место гибели своего прадеда. С помощью базы данных сайта  «Мемориал», мне удалось выяснить, что Исаков Сергей Парфенович, погиб при защите Ленинграда и похоронен в братской могиле п. Саперный Колпинского района Ленинграда. (Приложение 4). Как выяснилось, в данной братской могиле воины 55-й армии, погибшие при героической защите Ленинграда. В братской могиле захоронено 1396 человек, установлен памятник (Приложение 5-6).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ейчас памятник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относится к территории п. Понтонный Колпинского района.</w:t>
      </w:r>
      <w:r>
        <w:rPr/>
        <w:t xml:space="preserve"> (Приложение 7) 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Мой прадед</w:t>
      </w:r>
      <w:r>
        <w:rPr>
          <w:rFonts w:cs="Arial" w:ascii="Arial" w:hAnsi="Arial"/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 xml:space="preserve">по списку № 425. (Приложение 8). Согласно архивам РККА 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55-я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 xml:space="preserve">армия была </w:t>
      </w:r>
      <w:r>
        <w:rPr>
          <w:color w:val="000000"/>
          <w:shd w:fill="FFFFFF" w:val="clear"/>
        </w:rPr>
        <w:t>сформирована 1 сен</w:t>
        <w:softHyphen/>
        <w:t>тября 1941 г. на основании директивы Ставки ВГК от 31 августа 1941 г. в со</w:t>
        <w:softHyphen/>
        <w:t>ставе Ленинградского фронта на базе оперативной группы генерал-майора И. Г. Лазарева и штаба 19-го стрелкового корпуса. В нее вошли 70, 90, 168, 237-я стрелковые дивизии, 1-я и 4-я ди</w:t>
        <w:softHyphen/>
        <w:t>визии народного ополчения, 2-й стрел</w:t>
        <w:softHyphen/>
        <w:t>ковый полк, Слуцко-Колпинский укреп</w:t>
        <w:softHyphen/>
        <w:t>ленный район, авиационные, танко</w:t>
        <w:softHyphen/>
        <w:t>вые, артиллерийские части. В сентябре 1941 г. армия участвова</w:t>
        <w:softHyphen/>
        <w:t>ла в Ленинградской стратегической опе</w:t>
        <w:softHyphen/>
        <w:t>рации (10 июля — 30 декабря). Исполь</w:t>
        <w:softHyphen/>
        <w:t>зуя оборонительные сооружения Слуцко-Колпинского укрепленного района, ее войска во взаимодействии с войска</w:t>
        <w:softHyphen/>
        <w:t>ми других объединений фронта оборо</w:t>
        <w:softHyphen/>
        <w:t>няли южные подступы к Ленинграду в районе Колпино на рубеже Красногвардейск — Заборье — поселок Вырица — река Ижора — Песчаная (8 км юго-вос</w:t>
        <w:softHyphen/>
        <w:t>точнее Колпино) — река Тосна. С октября 1941 г. и до декабря 1942 г. войска армии провели ряд частных наступательных операций в целях улучше</w:t>
        <w:softHyphen/>
        <w:t>ния своих позиций и сковывания сил противника.</w:t>
      </w:r>
      <w:r>
        <w:rPr>
          <w:color w:val="333333"/>
        </w:rPr>
        <w:t xml:space="preserve"> </w:t>
      </w:r>
      <w:r>
        <w:rPr>
          <w:color w:val="000000"/>
          <w:shd w:fill="FFFFFF" w:val="clear"/>
        </w:rPr>
        <w:t>В феврале 1943 г. они участвовали в Красноборско-Смердынской наступательной операции, в ходе которой раз</w:t>
        <w:softHyphen/>
        <w:t>громили 250-ю испанскую пехотную дивизию, освободили Красный Бор (4-5 км юго-западнее Колпино) и другие населенные пункты. В последующем вели оборонительные бои на достигнутых рубежах.</w:t>
      </w:r>
      <w:r>
        <w:rPr>
          <w:color w:val="333333"/>
        </w:rPr>
        <w:t xml:space="preserve"> </w:t>
      </w:r>
      <w:r>
        <w:rPr/>
        <w:t>Анализируя фотографию, я установила, что мой прадед был в звании сержанта (два треугольника на петлице), на это указывает  портупея из двух ремешков, на один из которых крепилась сумка-планшет, на другой оружие. То есть по званию он  относился к младшему командному составу. Скорее всего, это были артиллерийские част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К сожалению, моя бабушка умерла в 1987 году, так и не узнав о месте гибели  своего отца. Поиски сестры пока тоже не увенчались успехом. Но я считаю, главное, что удалось сделать в результате моей исследовательской деятельност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</w:t>
      </w:r>
      <w:r>
        <w:rPr>
          <w:bCs/>
        </w:rPr>
        <w:t>Восстановить недостающие факты биографии моего прадед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2.</w:t>
      </w:r>
      <w:r>
        <w:rPr>
          <w:color w:val="000000"/>
        </w:rPr>
        <w:t xml:space="preserve"> Узнать о судьбах родственников, связанных с этой фотографи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3.</w:t>
      </w:r>
      <w:r>
        <w:rPr/>
        <w:t xml:space="preserve"> Найти место захоронения прадед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И хотя много еще белых пятен осталось в истории нашей семьи, но  многое удалось восстановить, собирая информацию по крупицам. По-разному может сложиться моя жизнь, но я точно знаю, что мои дети и внуки будут знать о прадедушке, и когда-нибудь возложат цветы на могилу Исакова Сергея Парфеновича. Проходят годы, исчезло село Поздняково, родина прадеда, но память вечна. Бессмертен подвиг тех, кто боролся и победил фашизм. Мы, подрастающее поколение, должны знать, какой ценой было завоевано счастье.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b/>
        </w:rPr>
        <w:t xml:space="preserve">Список источников и используемой литературы </w:t>
      </w:r>
      <w:r>
        <w:rPr/>
        <w:t>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Helvetica"/>
        </w:rPr>
        <w:t xml:space="preserve">Архивы РККА </w:t>
      </w:r>
      <w:hyperlink r:id="rId10">
        <w:r>
          <w:rPr>
            <w:rStyle w:val="InternetLink"/>
            <w:rFonts w:cs="Helvetica" w:ascii="inherit;Times New Roman" w:hAnsi="inherit;Times New Roman"/>
            <w:bCs/>
            <w:color w:val="000000"/>
          </w:rPr>
          <w:t>http://rkka.ru/index.htm</w:t>
        </w:r>
      </w:hyperlink>
      <w:r>
        <w:rPr>
          <w:rFonts w:cs="Helvetica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"/>
          <w:color w:val="555555"/>
        </w:rPr>
        <w:t xml:space="preserve"> </w:t>
      </w:r>
      <w:r>
        <w:rPr/>
        <w:t>Воспоминания Казадаевой Н.М, Рыбачковой В.М, Ивченко А.М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Интернет- ресурсы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Семейные архивы семьи Ивченко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Сайт «Мемориал».</w:t>
      </w:r>
    </w:p>
    <w:p>
      <w:pPr>
        <w:pStyle w:val="Normal"/>
        <w:spacing w:lineRule="auto" w:line="360"/>
        <w:rPr/>
      </w:pPr>
      <w:r>
        <w:rPr/>
        <w:t xml:space="preserve">      </w:t>
      </w:r>
    </w:p>
    <w:sectPr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ind w:firstLine="525"/>
    </w:pPr>
    <w:rPr>
      <w:rFonts w:ascii="Times" w:hAnsi="Times" w:cs="Times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binsk25@yandex.ru" TargetMode="External"/><Relationship Id="rId3" Type="http://schemas.openxmlformats.org/officeDocument/2006/relationships/hyperlink" Target="https://ru.wikipedia.org/wiki/&#1051;&#1077;&#1085;&#1080;&#1085;&#1075;&#1088;&#1072;&#1076;&#1089;&#1082;&#1072;&#1103;_&#1086;&#1073;&#1083;&#1072;&#1089;&#1090;&#1100;" TargetMode="External"/><Relationship Id="rId4" Type="http://schemas.openxmlformats.org/officeDocument/2006/relationships/hyperlink" Target="https://ru.wikipedia.org/wiki/&#1042;&#1077;&#1083;&#1080;&#1082;&#1086;&#1083;&#1091;&#1082;&#1089;&#1082;&#1080;&#1081;_&#1086;&#1082;&#1088;&#1091;&#1075;" TargetMode="External"/><Relationship Id="rId5" Type="http://schemas.openxmlformats.org/officeDocument/2006/relationships/hyperlink" Target="https://ru.wikipedia.org/wiki/&#1047;&#1072;&#1087;&#1072;&#1076;&#1085;&#1072;&#1103;_&#1086;&#1073;&#1083;&#1072;&#1089;&#1090;&#1100;_(&#1056;&#1057;&#1060;&#1057;&#1056;)" TargetMode="External"/><Relationship Id="rId6" Type="http://schemas.openxmlformats.org/officeDocument/2006/relationships/hyperlink" Target="https://ru.wikipedia.org/wiki/&#1042;&#1077;&#1083;&#1080;&#1082;&#1086;&#1083;&#1091;&#1082;&#1089;&#1082;&#1080;&#1081;_&#1086;&#1082;&#1088;&#1091;&#1075;" TargetMode="External"/><Relationship Id="rId7" Type="http://schemas.openxmlformats.org/officeDocument/2006/relationships/hyperlink" Target="https://ru.wikipedia.org/wiki/&#1057;&#1084;&#1086;&#1083;&#1077;&#1085;&#1089;&#1082;&#1072;&#1103;_&#1086;&#1073;&#1083;&#1072;&#1089;&#1090;&#1100;" TargetMode="External"/><Relationship Id="rId8" Type="http://schemas.openxmlformats.org/officeDocument/2006/relationships/hyperlink" Target="https://ru.wikipedia.org/wiki/&#1042;&#1077;&#1083;&#1080;&#1082;&#1086;&#1083;&#1091;&#1082;&#1089;&#1082;&#1072;&#1103;_&#1086;&#1073;&#1083;&#1072;&#1089;&#1090;&#1100;" TargetMode="External"/><Relationship Id="rId9" Type="http://schemas.openxmlformats.org/officeDocument/2006/relationships/hyperlink" Target="https://ru.wikipedia.org/wiki/&#1050;&#1072;&#1083;&#1080;&#1085;&#1080;&#1085;&#1089;&#1082;&#1072;&#1103;_&#1086;&#1073;&#1083;&#1072;&#1089;&#1090;&#1100;" TargetMode="External"/><Relationship Id="rId10" Type="http://schemas.openxmlformats.org/officeDocument/2006/relationships/hyperlink" Target="http://rkka.ru/index.htm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18:00Z</dcterms:created>
  <dc:creator>Торжевские</dc:creator>
  <dc:description/>
  <cp:keywords/>
  <dc:language>en-US</dc:language>
  <cp:lastModifiedBy>Торжевские</cp:lastModifiedBy>
  <cp:lastPrinted>2015-02-01T12:41:00Z</cp:lastPrinted>
  <dcterms:modified xsi:type="dcterms:W3CDTF">2015-02-01T11:50:00Z</dcterms:modified>
  <cp:revision>16</cp:revision>
  <dc:subject/>
  <dc:title/>
</cp:coreProperties>
</file>