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ое бюджетное образовательное учреждение Тубинская средняя общеобразовательная школа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АЕВОЙ МОЛОДЕЖНЫЙ ФОРУМ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НАУЧНО-ТЕХНИЧЕСКИЙ ПОТЕНЦИАЛ СИБИРИ»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минация - «Научный конвент»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правление истор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/>
      </w:pPr>
      <w:r>
        <w:rPr>
          <w:color w:val="000000"/>
          <w:sz w:val="28"/>
          <w:szCs w:val="28"/>
          <w:lang w:eastAsia="ru-RU"/>
        </w:rPr>
        <w:t>учебно-исследовательская работа</w:t>
      </w:r>
      <w:r>
        <w:rPr>
          <w:color w:val="000000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40"/>
          <w:szCs w:val="40"/>
          <w:lang w:eastAsia="ru-RU"/>
        </w:rPr>
      </w:pPr>
      <w:r>
        <w:rPr>
          <w:color w:val="000000"/>
          <w:lang w:eastAsia="ru-RU"/>
        </w:rPr>
        <w:br/>
      </w:r>
      <w:r>
        <w:rPr>
          <w:b/>
          <w:sz w:val="40"/>
          <w:szCs w:val="40"/>
          <w:lang w:eastAsia="ru-RU"/>
        </w:rPr>
        <w:t>«Мы родом не из детства –из войны»</w:t>
      </w:r>
    </w:p>
    <w:p>
      <w:pPr>
        <w:pStyle w:val="Normal"/>
        <w:suppressAutoHyphens w:val="fals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у выполнила: Унтерберг София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.10.2003г. рождения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</w:t>
      </w:r>
      <w:r>
        <w:rPr>
          <w:sz w:val="28"/>
          <w:szCs w:val="28"/>
          <w:lang w:eastAsia="ru-RU"/>
        </w:rPr>
        <w:t xml:space="preserve">ученица 10 класса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right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 xml:space="preserve">                                                             </w:t>
      </w:r>
      <w:r>
        <w:rPr>
          <w:spacing w:val="-3"/>
          <w:sz w:val="28"/>
          <w:szCs w:val="28"/>
          <w:lang w:eastAsia="ru-RU"/>
        </w:rPr>
        <w:t>МБОУ «Тубинская СОШ»</w:t>
      </w:r>
    </w:p>
    <w:p>
      <w:pPr>
        <w:pStyle w:val="Normal"/>
        <w:suppressAutoHyphens w:val="false"/>
        <w:spacing w:lineRule="auto" w:line="360"/>
        <w:jc w:val="right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>89233465125</w:t>
      </w:r>
    </w:p>
    <w:p>
      <w:pPr>
        <w:pStyle w:val="Normal"/>
        <w:suppressAutoHyphens w:val="false"/>
        <w:spacing w:lineRule="auto" w:line="360"/>
        <w:jc w:val="right"/>
        <w:rPr>
          <w:spacing w:val="-3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/личная подпись/  </w:t>
      </w:r>
    </w:p>
    <w:p>
      <w:pPr>
        <w:pStyle w:val="Normal"/>
        <w:suppressAutoHyphens w:val="false"/>
        <w:spacing w:lineRule="auto" w:line="360"/>
        <w:ind w:hanging="720"/>
        <w:jc w:val="right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hanging="720"/>
        <w:jc w:val="right"/>
        <w:rPr/>
      </w:pPr>
      <w:r>
        <w:rPr>
          <w:sz w:val="28"/>
          <w:szCs w:val="28"/>
          <w:lang w:eastAsia="ru-RU"/>
        </w:rPr>
        <w:t>Научный руководитель: Колпакова В.И.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</w:t>
      </w:r>
      <w:r>
        <w:rPr>
          <w:sz w:val="28"/>
          <w:szCs w:val="28"/>
          <w:lang w:eastAsia="ru-RU"/>
        </w:rPr>
        <w:t>преподаватель-организатор ОБЖ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  <w:lang w:val="en-US" w:eastAsia="ru-RU"/>
        </w:rPr>
        <w:t>kolpvera</w:t>
      </w:r>
      <w:r>
        <w:rPr>
          <w:sz w:val="28"/>
          <w:szCs w:val="28"/>
          <w:lang w:eastAsia="ru-RU"/>
        </w:rPr>
        <w:t>@</w:t>
      </w:r>
      <w:r>
        <w:rPr>
          <w:sz w:val="28"/>
          <w:szCs w:val="28"/>
          <w:lang w:val="en-US" w:eastAsia="ru-RU"/>
        </w:rPr>
        <w:t>yandex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923309782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right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__________________/личная подпись/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  <w:t>С условиями Конкурса ознакомлена и согласна. Организатор конкурса оставляет за собой право использовать конкурсные работы в некомерческих целях. Без денежного вознаграждения автора при проведениипросветительских кампаний, а такжеполное или частичное использование в методических, информационных, учебных или других целях в соответствии сдействующим законодательством РФ.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7140" w:leader="none"/>
        </w:tabs>
        <w:suppressAutoHyphens w:val="false"/>
        <w:spacing w:before="0" w:after="200"/>
        <w:jc w:val="center"/>
        <w:rPr>
          <w:sz w:val="28"/>
          <w:szCs w:val="28"/>
          <w:lang w:eastAsia="ru-RU"/>
        </w:rPr>
      </w:pPr>
      <w:r>
        <w:rPr>
          <w:bCs/>
          <w:color w:val="000000"/>
          <w:lang w:eastAsia="ru-RU"/>
        </w:rPr>
        <w:t>с. Тубинск, 2020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lang w:eastAsia="ru-RU"/>
        </w:rPr>
        <w:t>.</w:t>
      </w:r>
      <w:r>
        <w:rPr>
          <w:b/>
          <w:bCs/>
          <w:color w:val="000000"/>
          <w:lang w:eastAsia="ru-RU"/>
        </w:rPr>
        <w:t xml:space="preserve"> Аннотация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Учащаяся  Унтерберг София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МБОУ «Тубинская СОШ»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«Мы родом не из детства-из войны»</w:t>
      </w:r>
      <w:r>
        <w:rPr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Руководитель Колпакова Вера Иннокентьевна, преподаватель – организатор ОБЖ</w:t>
      </w:r>
    </w:p>
    <w:p>
      <w:pPr>
        <w:pStyle w:val="Normal"/>
        <w:shd w:fill="FFFFFF" w:val="clear"/>
        <w:suppressAutoHyphens w:val="false"/>
        <w:spacing w:lineRule="auto" w:line="36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>Данная работа посвящена «Гражданам, пережившим Великую Отечественную войну в детском возрасте», она актуальна так, как приближается 75летие победы в ВОВ. Вклад в победу внесли не только взрослые, но и дети пережившие  годы войны.</w:t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Работа делится на три части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200"/>
        <w:contextualSpacing/>
        <w:rPr>
          <w:lang w:eastAsia="ru-RU"/>
        </w:rPr>
      </w:pPr>
      <w:r>
        <w:rPr>
          <w:lang w:eastAsia="ru-RU"/>
        </w:rPr>
        <w:t>введение, где обосновывается актуальность работы, поставлены цели и задач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200"/>
        <w:contextualSpacing/>
        <w:rPr>
          <w:lang w:eastAsia="ru-RU"/>
        </w:rPr>
      </w:pPr>
      <w:r>
        <w:rPr>
          <w:lang w:eastAsia="ru-RU"/>
        </w:rPr>
        <w:t>основная часть в которой говорится о «детях войны» Краснотуранского района, и собран материал у односельчан:интервью, материалы из семейных архивов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0" w:after="200"/>
        <w:contextualSpacing/>
        <w:rPr/>
      </w:pPr>
      <w:r>
        <w:rPr>
          <w:lang w:eastAsia="ru-RU"/>
        </w:rPr>
        <w:t>заключение, где основные выводы научно - исследовательской работы.</w:t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Cs/>
          <w:lang w:eastAsia="ru-RU"/>
        </w:rPr>
        <w:t>В ходе исследования выявлены  «Граждане, пережившие ВОВ в детском возрасте»,  жителей Тубинского сельсовета, записаны их воспоминания, собраны</w:t>
      </w:r>
      <w:r>
        <w:rPr>
          <w:bCs/>
        </w:rPr>
        <w:t xml:space="preserve"> документы, фотографии. Этот материал останется в школе, и  постоянно будет использоваться на внеклассных мероприятиях, и дополнятся новыми исследовательскими работами.</w:t>
      </w:r>
    </w:p>
    <w:p>
      <w:pPr>
        <w:pStyle w:val="Normal"/>
        <w:spacing w:lineRule="auto" w:line="36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ведение……………………………………………………………………….4-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сновная часть.</w:t>
      </w:r>
    </w:p>
    <w:p>
      <w:pPr>
        <w:pStyle w:val="Normal"/>
        <w:spacing w:lineRule="auto" w:line="360"/>
        <w:ind w:left="720" w:hanging="0"/>
        <w:rPr/>
      </w:pPr>
      <w:r>
        <w:rPr/>
        <w:t>1.Военное детство……………………………………………………………..5-6</w:t>
      </w:r>
    </w:p>
    <w:p>
      <w:pPr>
        <w:pStyle w:val="Normal"/>
        <w:spacing w:lineRule="auto" w:line="360"/>
        <w:ind w:left="720" w:hanging="0"/>
        <w:rPr/>
      </w:pPr>
      <w:r>
        <w:rPr/>
        <w:t>2.Подвиг детей в тылу в деревнях Краснотуранского района……………..6-7</w:t>
      </w:r>
    </w:p>
    <w:p>
      <w:pPr>
        <w:pStyle w:val="Normal"/>
        <w:spacing w:lineRule="auto" w:line="360"/>
        <w:ind w:left="720" w:hanging="0"/>
        <w:rPr/>
      </w:pPr>
      <w:r>
        <w:rPr/>
        <w:t>3.Воспоминания односельчан «Граждане, пережившие годы Великой Отечественной войны в детском возрасте»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.Осипенко Зинаиды Михайловны…………………………………….8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Вакулина Александра Ивановича……………………………………9-10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Унисихина Геннадия Ивановича…………………………………….1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eastAsia="ru-RU"/>
        </w:rPr>
        <w:t>Ивановой Татьяны Васильевны………………………………………10-11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</w:rPr>
        <w:t>Кислан Зинаиды Ануфриевны………………………………………  11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07"/>
        <w:rPr>
          <w:lang w:val="en-US"/>
        </w:rPr>
      </w:pPr>
      <w:r>
        <w:rPr/>
        <w:t>Заключение…………………………………………………………………… 12</w:t>
      </w:r>
    </w:p>
    <w:p>
      <w:pPr>
        <w:pStyle w:val="Normal"/>
        <w:numPr>
          <w:ilvl w:val="0"/>
          <w:numId w:val="3"/>
        </w:numPr>
        <w:spacing w:lineRule="auto" w:line="360"/>
        <w:ind w:left="709" w:right="850" w:hanging="360"/>
        <w:rPr>
          <w:lang w:val="en-US"/>
        </w:rPr>
      </w:pPr>
      <w:r>
        <w:rPr/>
        <w:t>Список литературы……………………………………………………………13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b/>
          <w:lang w:eastAsia="ru-RU"/>
        </w:rPr>
        <w:t xml:space="preserve">      </w:t>
      </w:r>
      <w:r>
        <w:rPr>
          <w:lang w:eastAsia="ru-RU"/>
        </w:rPr>
        <w:t>Близится 75- летие Великой Победы.  В деревнях Тубинского сельсовета (Ново-Ивановка, Джирим, Кедровая, Тубинск, Галактионово) нет ни одного ветерана ВОВ.  Наша благодарность  не имеет границ, ведь мы живем на этом свете благодаря им. Но кроме бойцов, кто рисковал жизнью на фронте, были и те, кто самоотверженно трудился в тылу, не зная отдыха, не доедая, следуя принципу «Все - для фронта! Все - для победы!». Их подвиг также не должен быть забыт. Среди тех, кто воевал и работал, было немало детей, которые своим самоотверженным трудом также приближали победу. Но и те, кто встретил войну совсем еще ребенком,  не должны быть  забыты. Многие «дети войны» лишились  здоровья  из-за голода,  холода, плохих  условий  жизни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lang w:eastAsia="ru-RU"/>
        </w:rPr>
        <w:t xml:space="preserve">       </w:t>
      </w:r>
      <w:r>
        <w:rPr>
          <w:lang w:eastAsia="ru-RU"/>
        </w:rPr>
        <w:t>У  целого  поколения, рожденного с 1928 по 1945 год, украли детство. «Дети Великой Отечественной войны» – так называют сегодняшних 75-90 -летних людей. И дело здесь не только в дате рождения. Их воспитала война. Война отучила детей  плакать, некоторые теряли родителей, братьев и сестер. Именно дети во время войны восстанавливали разрушенное хозяйство, в 12 лет становясь у станков на заводах и фабриках, работая на стройках. Воспитанные трудом и доблестью, они рано взрослели, заменяя погибших родителей своим братьям и сестрам.</w:t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К сожалению, сейчас, хотя прошло много лет со дня окончания войны, мы несправедливо и незаслуженно мало вспоминаем о тех, кто также выстрадал эту победу, чьи судьбы связаны с войной, о детях войны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Меня заинтересовал вопрос все ли дети рожденные с 1928 по 1945год имеют одинаковй статус «дети войны». И столкнулась с </w:t>
      </w:r>
      <w:r>
        <w:rPr>
          <w:b/>
          <w:lang w:eastAsia="ru-RU"/>
        </w:rPr>
        <w:t>проблемой</w:t>
      </w:r>
      <w:r>
        <w:rPr>
          <w:lang w:eastAsia="ru-RU"/>
        </w:rPr>
        <w:t xml:space="preserve">, оказывается, что мои одноклассники мало знают как и я, кто такие дети войны,  и как они жили, но хотели бы узнать. Я живу рядом с ними, а они потихоньку уходят от нас.  А моя прабабушка Осипенко Зинаида Михайловна тоже пережила в детском возрасте годы войны. И я с интересом занялась исследованием категории «дети войны». </w:t>
      </w:r>
    </w:p>
    <w:p>
      <w:pPr>
        <w:pStyle w:val="Normal"/>
        <w:shd w:fill="FFFFFF" w:val="clear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Я, и все мы должны знать их, наших односельчан и не забывать о ни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:</w:t>
      </w:r>
      <w:r>
        <w:rPr/>
        <w:t xml:space="preserve">  исследовать категорию «дети войны» в деревнях Тубинского сельского Сове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овизна</w:t>
      </w:r>
      <w:r>
        <w:rPr/>
        <w:t xml:space="preserve"> заключается  в том, что нет информации ни в школьной, сельской библиотеках  о детях войны наших родных сел Тубинского сельсовета.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зучить материалы о детях-войн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знать сколько человек проживает на территории Тубинского сельсовета граждан «Граждане, пережившие ВОВ в детском возрасте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зять интервью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зучить архивные документы семей.</w:t>
      </w:r>
    </w:p>
    <w:p>
      <w:pPr>
        <w:pStyle w:val="Normal"/>
        <w:spacing w:lineRule="auto" w:line="360"/>
        <w:rPr/>
      </w:pPr>
      <w:r>
        <w:rPr>
          <w:b/>
        </w:rPr>
        <w:t>Объект исследования:</w:t>
      </w:r>
      <w:r>
        <w:rPr/>
        <w:t xml:space="preserve">  население селах Тубинского сельсовета.</w:t>
      </w:r>
    </w:p>
    <w:p>
      <w:pPr>
        <w:pStyle w:val="Normal"/>
        <w:spacing w:lineRule="auto" w:line="360"/>
        <w:rPr/>
      </w:pPr>
      <w:r>
        <w:rPr>
          <w:b/>
        </w:rPr>
        <w:t>Предмет исследования:</w:t>
      </w:r>
      <w:r>
        <w:rPr/>
        <w:t xml:space="preserve"> «дети войны» в селах Тубинского сельсовета. </w:t>
      </w:r>
    </w:p>
    <w:p>
      <w:pPr>
        <w:pStyle w:val="Normal"/>
        <w:spacing w:lineRule="auto" w:line="360"/>
        <w:rPr/>
      </w:pPr>
      <w:r>
        <w:rPr>
          <w:b/>
        </w:rPr>
        <w:t>Гипотеза:</w:t>
      </w:r>
      <w:r>
        <w:rPr/>
        <w:t xml:space="preserve"> наши прабабушки и прадедушки пережили Великую Отечественную войну, не видели счастливого детства, трудились на благо Родины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Cs/>
          <w:lang w:eastAsia="ru-RU"/>
        </w:rPr>
        <w:t xml:space="preserve">Наш долг – записать воспоминания детей войны,  бережно сохранить фотографии, документы предоставленные нам и  донести все это до следующих поколений. </w:t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/>
          <w:bCs/>
        </w:rPr>
        <w:t xml:space="preserve">Методы исследования: </w:t>
      </w:r>
      <w:r>
        <w:rPr>
          <w:b/>
          <w:lang w:eastAsia="ru-RU"/>
        </w:rPr>
        <w:t xml:space="preserve">  </w:t>
      </w:r>
      <w:r>
        <w:rPr>
          <w:lang w:eastAsia="ru-RU"/>
        </w:rPr>
        <w:t>изучение научной литературы</w:t>
      </w:r>
      <w:r>
        <w:rPr>
          <w:b/>
          <w:lang w:eastAsia="ru-RU"/>
        </w:rPr>
        <w:t xml:space="preserve">, </w:t>
      </w:r>
      <w:r>
        <w:rPr>
          <w:lang w:eastAsia="ru-RU"/>
        </w:rPr>
        <w:t>описание, интервьюирование, анализ архивных документов, синтез, обобщение.</w:t>
      </w:r>
    </w:p>
    <w:p>
      <w:pPr>
        <w:pStyle w:val="Normal"/>
        <w:spacing w:lineRule="auto" w:line="360"/>
        <w:jc w:val="both"/>
        <w:rPr>
          <w:bCs/>
          <w:lang w:eastAsia="ru-RU"/>
        </w:rPr>
      </w:pPr>
      <w:r>
        <w:rPr>
          <w:b/>
          <w:bCs/>
        </w:rPr>
        <w:t xml:space="preserve">Ожидаемый результат: </w:t>
      </w:r>
      <w:r>
        <w:rPr>
          <w:bCs/>
          <w:lang w:eastAsia="ru-RU"/>
        </w:rPr>
        <w:t>в ходе исследования выявить:  «Граждане, пережившие ВОВ в детском возрасте», записать их воспоминания,</w:t>
      </w:r>
      <w:r>
        <w:rPr>
          <w:bCs/>
        </w:rPr>
        <w:t xml:space="preserve"> пока ещё могут рассказать нам о своей жизни дети войны. </w:t>
      </w:r>
    </w:p>
    <w:p>
      <w:pPr>
        <w:pStyle w:val="Normal"/>
        <w:spacing w:lineRule="auto" w:line="36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Основная часть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1.Военное детство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С каждым годом всё меньше остаётся живых свидетелей тех трагических событий, и тем дороже для нас каждое их воспоминание. Конечно, все они сейчас – эти люди преклонного возраста. Но их восприятие трагедии той страшной войны, стойкости духа нашего народа представляет особую ценность для молодого поколения ХХI века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Из воспоминаний «дети войны» я узнала, какая тяжелая учесть легла в военные годы не только на плечи взрослого населения, но и детей. Дети войны совмещали учебу с работой на полях, полевых станах нашего родного села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lang w:eastAsia="ru-RU"/>
        </w:rPr>
        <w:t xml:space="preserve">        </w:t>
      </w:r>
      <w:r>
        <w:rPr>
          <w:color w:val="000000"/>
          <w:lang w:eastAsia="ru-RU"/>
        </w:rPr>
        <w:t>Буквально с первых дней войны, когда обозначилось резкое сокращение трудовых ресурсов в области сельскохозяйственного производства, потребовалось принятие самых энергичных мер для восполнения убыли рабочей силы в сельском хозяйстве за счет вовлечения в него женщин, стариков и подростков, эвакуированного населения, временного привлечения рабочих, служащих, учащихся. На протяжении всех лет войны включалось все большее число подростков школьного возраста (от 11 до 16 лет).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color w:val="000000"/>
          <w:lang w:eastAsia="ru-RU"/>
        </w:rPr>
        <w:t xml:space="preserve">      </w:t>
      </w:r>
      <w:r>
        <w:rPr>
          <w:color w:val="000000"/>
          <w:lang w:eastAsia="ru-RU"/>
        </w:rPr>
        <w:t>Труд колхозного крестьянства в годы войны - поистине подвиг. Мобилизация практически не оставила в деревнях трудоспособных мужчин. Три четверти трудодней, выработанных в военные годы в колхозах,</w:t>
      </w:r>
      <w:r>
        <w:rPr>
          <w:i/>
          <w:iCs/>
          <w:color w:val="000000"/>
          <w:lang w:eastAsia="ru-RU"/>
        </w:rPr>
        <w:t> </w:t>
      </w:r>
      <w:r>
        <w:rPr>
          <w:color w:val="000000"/>
          <w:lang w:eastAsia="ru-RU"/>
        </w:rPr>
        <w:t>приходились на женщин, остальные - на стариков, подростков, инвалидов-фронтовиков.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За цифрами государственных поставок - дни и ночи непосильного труда сельских жителей от мала до велика. А сами они жили или, лучше сказать, выживали, мизерной выдачей по трудодням, да скудной помощью пришедшего в упадок личного подворья. Но в каждой семье воевал отец или сын, брат или муж, или все разом, и желание своим трудом хоть как-то облегчить их фронтовую участь было в те годы едва ли не самой главной двигательной силой сельского хозяйства. А вместо мужчин в колхозах оставались женщины, трудились и за себя, и за отцов, мужей, братьев. А дети старались помогать матерям, трудились на колхозных полях. Рядом со старшими братьями и сестрами трудились и самые юные граждане нашей страны - пионеры и школьники, их посылали туда, где нужна была помощь старшим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 дело здесь не только в дате рождения. Их воспитала война. Многие дети хотели хоть как-то помочь Родине в трудный момент, поэтому они, не досыпая ночами, работали наравне со взрослыми. Восстанавливали разрушенное хозяйство, убирали урожай, рыли окопы. Воспитанные трудом и доблестью, они рано взрослели, заменяя погибших родителей своим братьям и сестрам</w:t>
      </w:r>
      <w:r>
        <w:rPr>
          <w:b/>
          <w:bCs/>
          <w:color w:val="000000"/>
        </w:rPr>
        <w:t>.</w:t>
      </w:r>
      <w:r>
        <w:rPr>
          <w:rStyle w:val="FootnoteCharacters"/>
          <w:rStyle w:val="FootnoteAnchor"/>
          <w:b/>
          <w:bCs/>
          <w:color w:val="000000"/>
        </w:rPr>
        <w:footnoteReference w:id="2"/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</w:rPr>
        <w:t xml:space="preserve">         </w:t>
      </w:r>
      <w:r>
        <w:rPr>
          <w:color w:val="000000"/>
        </w:rPr>
        <w:t>Тогда невыносимо трудно было всем. Но особенно страдали дети. Страдали от голода и холода, от невозможности вернуться в детство. Многие из них в раннем возрасте потеряли семью и остались сиротами. Мальчишки и девчонки на своих неокрепших плечах вынесли все тяготы войны, выстояли, отдали свои жизни ради победы.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В то время трудно было найти семью, которую война обошла стороной. Каждая семья провожала на войну своих родственников, и большим горем для них было, когда с фронта приходила похоронка ...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 Великой Отечественной войне написано много: это и воспоминания фронтовиков, литературные произведения, и статистические данные. Созданы прекрасные художественные и документальные фильмы. Но ничто не может сравниться с подлинными воспоминаниями очевидцев тех далеких событий, когда и голос срывается и слезы на глазах</w:t>
      </w:r>
      <w:r>
        <w:rPr>
          <w:b/>
          <w:bCs/>
          <w:color w:val="000000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  <w:t>2.Подвиг детей в деревнях Краснотуранского района</w:t>
      </w:r>
      <w:r>
        <w:rPr>
          <w:rStyle w:val="FootnoteCharacters"/>
          <w:rStyle w:val="FootnoteAnchor"/>
          <w:lang w:eastAsia="ru-RU"/>
        </w:rPr>
        <w:footnoteReference w:id="3"/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По поручению т. Сталина помочь Красной Армии разгромить подлого врага, мы, учителя Сорокинской и Бирской школ, единодушно решили вернуться из отпусков ипринять активное участие в практической работе по укреплению тыла. Заведующий начальной школы д. Троицк Моисеевского сельского совета т.М.Я. Корчма, поставил перед собой задачу: во время летних каникул провести ремонт школы в самый короткий срок, а также на весь 1941-42гг заготовить дрова. Кроме того М.Я. Корчма решил вернуться из отпуска пойти в колхоз вместе с учениками убирать сено.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Активное участие в уборке урожая принимали учащиеся НСШ с. Белоярск. В колхозе им. «Максима Горького» учителя т.т. Т.М. Пискарева, Н. М. Русалева, В.Н.Игнатенко организовали всех учащихся на уборку хлеба в колхозе. С большим желанием школьники пошли работать в поле.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Часть учеников 10 -11 лет вязали снопы и составляли их в суслоны, а остальные ребята собирали колосья. Пионеры и учащиеся Сорокинской НСШ организовали в своем селе сбор металлома : Шура Головицкий, Дроздов, Б.Лукашевич, В. Мастрак собрали и сдали по 3,5 т. металлома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>По селам проводился сбор средств на танковую колонну.Учащиеся Н-Свининской школы собрали на танки 1000рублей.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Учащиеся Сорокинской школы в феврале 1942 года оказали действующую помощь детям эвакуированных районов детской одеждой и обувью. Сдано 50 вещей и 145рублей деньгами.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Состоялся комсомольско- молодежный воскресник. В нем участвовали все девушки района. Заработано и продано на постройку бронепоезда «Красноярский комсомолец» 16328рублей, собрано 31,5 т. цветного и черного металлома. Пионеры Усть- Уярской школы организовали сбор лекар-ственных растений для лечения раненых бойцов.Комсомольцы. Района оказывали большую помощь фронту. На строительство боевых машин ими собрано377800 рублей, хлеба сдано в фонд Красной Армии из личных запасов более 8000 пудов хлеба. Так, комсомолец Моисеевской МТС М. Шилов внес на строительство танковой колонны «Красноярский рабочий» - 5000 рублей.Федор Луцин -4000, Мария Коваленко – 3500 руб. Педагоги Краснотуранской средней школы собрали и сдали в госбанк в фонд помощи ленинградцам 2250 руб., сдали в сберкассу облигаций на 2320 руб. Учащимися, в помощь детям, пострадавшим от оккупации, отправлено 2462 руб.Воспитанники Беллыкского детского дома в 1944 году включились в конкурс по сбору верхушек картофеля и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местных удобрений. Каждый из них обязался собрать по 5кг. верхушек картофеля и местных удобрений по 3 кг. золы.</w:t>
      </w:r>
      <w:r>
        <w:rPr>
          <w:rStyle w:val="FootnoteCharacters"/>
          <w:rStyle w:val="FootnoteAnchor"/>
          <w:lang w:eastAsia="ru-RU"/>
        </w:rPr>
        <w:footnoteReference w:id="4"/>
      </w:r>
    </w:p>
    <w:p>
      <w:pPr>
        <w:pStyle w:val="Style22"/>
        <w:shd w:fill="FFFFFF" w:val="clear"/>
        <w:spacing w:lineRule="auto" w:line="360" w:before="0" w:after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Воспоминания односельчан имея статус «Граждане, пережившие Великую Отечественную войну в детском возрасте»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О людях, которые живут рядом с нами, об их судьбах, о жизни в довоенные и военные годы. В разном возрасте мои земляки встретили и переживали войну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Мною   были опрошены жители нашего села, на момент войны которым было от 4 до 13 лет: Осипенко Зинаиды Михайловны,  Кислан Зинаиды Ануфриевны, а  о Вакулине Александре Ивановиче я взяла, с исследовательской работы Саннэ Полины «Родословная Вакулиных», об Унисихине брал интервью  его внук Канзеров Иван к уроку мужества 2017г. помощью анкеты-опросника. (Приложение №1)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</w:rPr>
        <w:t>В села Тубинского сельсовет проживает 49 человек проживает «Граждане, пережившие ВОВ в детском возрасте» (Приложение №2)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Вот воспоминания некоторых из тех, с кем мы встречались и беседовали: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 воспоминаний </w:t>
      </w:r>
      <w:r>
        <w:rPr>
          <w:rFonts w:eastAsia="Calibri"/>
          <w:b/>
          <w:lang w:eastAsia="en-US"/>
        </w:rPr>
        <w:t xml:space="preserve">Осипенко (Азанова) Зинаиды Михайловны </w:t>
      </w:r>
      <w:r>
        <w:rPr>
          <w:rFonts w:eastAsia="Calibri"/>
          <w:lang w:eastAsia="en-US"/>
        </w:rPr>
        <w:t>1938 г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«Родилась в Ново-Ивановке, в многодетной семье.Когда началась война я конечно не помню была совсем маленькая. Но хорошо помню, что всегда хотелось есть. Почему-то помню, что ели гнилой картофель, лебеду, с весны до осени собирали съедобные растения это саранки, кислицу, щавель, много было клубники, черемухи, боярки. Мама со склада приносила иногда жмых и мы его ели. Тяжело было с питанием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Одежду донашивали от старших, в школу ходили, что булы одеть в том и ходили. В 8 классе появилась уже школьная форма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Дети работали с раннего возраста (9-12 лет). Помогали родителям на полях. Ученики пололи хлеба, собирали граблями сено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здники были , что праздновали не помню. В основном стали справлять когда кончилась война.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lang w:eastAsia="en-US"/>
        </w:rPr>
        <w:t xml:space="preserve">Мама работала днем и ночью, чтобы нас прокормить, а в свободное время, пряла и вязала носки и варежки на фронт.Квартиры были маленькие, баня общая. 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Всю свою жизнь я проработа дояркой в Тубинском совхозе. Доила коров сначала руками, потом стало легче доить стали аппаратами. На пенсию ушла с фермы. Муж мой Осипенко всю свою жизнь проработал в Тубинском совхозе скотником. Всегда было трудно. Чтобы, дети не нуждались, были сытыми держали подсобное хозяйство. Детей контролировать не когда было, но они росли трудолюбивыми. Старший сын Леонид 1959г.рождения получил травму в Советской Армии и рано ушел из жизни. Но у него прекрасные две дочери Светлана и Наталья, у них дети, т.е мои внучата. Второй сын живет в г.Абакане, постоянно приезжает и навещает меня.» (Приложение № 3)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 воспоминаний </w:t>
      </w:r>
      <w:r>
        <w:rPr>
          <w:rFonts w:eastAsia="Calibri"/>
          <w:b/>
          <w:lang w:eastAsia="en-US"/>
        </w:rPr>
        <w:t>Вакулина Александра Ивановича 1930 г</w:t>
      </w:r>
      <w:r>
        <w:rPr>
          <w:rFonts w:eastAsia="Calibri"/>
          <w:lang w:eastAsia="en-US"/>
        </w:rPr>
        <w:t>.</w:t>
      </w:r>
      <w:r>
        <w:rPr>
          <w:rStyle w:val="FootnoteCharacters"/>
          <w:rStyle w:val="FootnoteAnchor"/>
          <w:rFonts w:eastAsia="Calibri"/>
          <w:lang w:eastAsia="en-US"/>
        </w:rPr>
        <w:footnoteReference w:id="5"/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lang w:eastAsia="en-US"/>
        </w:rPr>
        <w:t>« Мои родители     Вакулин Иван Васильевич (07.07.1892 г.р.-27.12.1976 г.с.) и Кийкова  Марфа Прокопьевна (22.06.1890 г.р. -09.08.1967г), в 1909г. создают семью и проживают в с. Галактионово.</w:t>
      </w:r>
    </w:p>
    <w:p>
      <w:pPr>
        <w:pStyle w:val="Normal"/>
        <w:suppressAutoHyphens w:val="false"/>
        <w:spacing w:lineRule="auto" w:line="36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емье рождается семеро детей, как и большинство семей прошлого века многодетные. 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период коллективизации1933году семья из Галактионово перезжает в Кедровую (отделение №3 Тубинского совхоза). Отец  работал на животноводстве, и 1936году из-за нехватки кормов начался падеж животных и его посадили в тюрьму, отсидев шесть месяцев его оправдали и он вернулся домой. В 1936году семья переезжает в совхоз Тубинск (ферма№1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Мой отец Иван Васильевич 1914году был призван на Первую Мировую войну, где служил поваром. Когда началась Великая Отечественная война, ему было 49лет, но его призвали в Советскую Армию. В   г.Ачинске на пересыльном пункте он всю войну кормил солдат, призывников и после войны вернулся домой. (Приложение №4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</w:t>
      </w:r>
      <w:r>
        <w:rPr>
          <w:rFonts w:eastAsia="Calibri"/>
          <w:lang w:val="en-US" w:eastAsia="en-US"/>
        </w:rPr>
        <w:t>На начало войны мне было 11лет. В школе учился до 4класса. Школа работала в две смены, был один учитель на 5классов. 3 5классы учились до обеда, а 4 и 2классы после обеда.  Писали мы карандашами, но иногда делали ручки из перьев и металлического корпуса, а чернила делали из марганцовки. В школе было по четыре урока, в классе были дети разновозрастные. Формы у детей не было, ходили кто в чем.Одежду купить не на что, и не где, но иногда обменивали на рынке в городе продукты на одежду. Из обуви были валенки и когда снег таял, к валенкам приделывали дощечки и так ходили. После школы, играли в разные игры мальчики играли в войну, а девочки прыгали на скакалках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/>
          <w:lang w:val="en-US" w:eastAsia="en-US"/>
        </w:rPr>
        <w:t xml:space="preserve">        </w:t>
      </w:r>
      <w:r>
        <w:rPr>
          <w:rFonts w:eastAsia="Calibri"/>
          <w:lang w:val="en-US" w:eastAsia="en-US"/>
        </w:rPr>
        <w:t>На складе или гараже ставили фильмы. Дети после школы шли на работу, потому что рабочим выдавали 500граммов хлеба, а безработным 200граммов. Работали в ручную,техники не было, скота было очень мало, за работу выдавали продукты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80%рабочих это были женщины, 20%мужчины которые имели инвалидность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Осенью собирали колоски на полях, чтобы перемолоть и получить муку и сделать лепешки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Мои братья: Иван Иванович (1910г.р.-1942г.с.) он воевал на Ленинградском фронте, в Волховском направлении погиб у села Дубовицы, где и похоронен в братской могиле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Сергей Иванович (1913г.р.-1979г.с) воевал на Украинском фронте дошел до Берлина, и в 1945г. вернулся домой Тубинск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ойна коснулась всех, хотьу нас отец и не был на фронте, мы также с сестрами и односельчанами, работали в поле, на ферме. Я всю жизнь работал в Тубинском совхозе и трактористом, заведующим ремонтной мастерской, инженером по технике безопасности и с совхоза ушел на пенсию.</w:t>
      </w:r>
    </w:p>
    <w:p>
      <w:pPr>
        <w:pStyle w:val="Normal"/>
        <w:suppressAutoHyphens w:val="false"/>
        <w:spacing w:lineRule="auto" w:line="36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«Я счастливый человек, двое детей, внуки есть и правнуки. Ни кто меня не забывает. Мы ежегодно собираемся все Вакулины вместе, это дети и внуки, правнуки  моих сестер и брата. И мне очень радостно, что они знают друг друга и роднятся». (Приложение №5)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 воспоминаний  Унисихина Генндия Ивановича (1938г.-2018г.) (</w:t>
      </w:r>
      <w:r>
        <w:rPr>
          <w:rFonts w:eastAsia="Calibri"/>
          <w:lang w:eastAsia="en-US"/>
        </w:rPr>
        <w:t>Приложение №6)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/>
          <w:lang w:eastAsia="en-US"/>
        </w:rPr>
        <w:t xml:space="preserve">В 2017году готовясь к  уроку мужества  «Дети герои ВОВ», интервью у деда брал внук Канзеров Иван, а в 2018году Геннадия Ивановича не стало. </w:t>
      </w:r>
    </w:p>
    <w:p>
      <w:pPr>
        <w:pStyle w:val="Normal"/>
        <w:suppressAutoHyphens w:val="false"/>
        <w:spacing w:lineRule="auto" w:line="360"/>
        <w:rPr/>
      </w:pPr>
      <w:r>
        <w:rPr>
          <w:lang w:eastAsia="ru-RU"/>
        </w:rPr>
        <w:t>«Когда началась война мне было2,5года - вспоминает Геннадий Иванович -отец в 1941 году ушёл на фронт, а мать работала с раннего утра до поздней ночи, поэтому приходилось нас детей закрывать детей дома одних.  Одежду шили из старых вещей и крашенных мешков. Питались тем, что успевали вырастить на огороде: картофель, репу, морковь. Ели черемшу. Хлеба давали немного, иногда удавалось печь самим. Бывало принесёт мама немного зерна, нажарит его, а мы и этому рады, щелкаем его, как семечки. Развлечений никаких не было, только лазили по деревне.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Однажды мы чуть не остались круглыми сиротами.  Мама  работала в поле, и в это время началась гроза. Она со своей сестрой спряталась под лиственницей. И как только они убежали под другое дерево, в лиственницу ударила молния, и она разлетелась на щепки. </w:t>
      </w:r>
    </w:p>
    <w:p>
      <w:pPr>
        <w:pStyle w:val="Normal"/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Отец его умер в январе 1942 года от тяжёлых ранений в госпитале в Новгородской области, и был захоронен под Ленинградом.»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Из воспоминаний </w:t>
      </w:r>
      <w:r>
        <w:rPr>
          <w:b/>
          <w:lang w:eastAsia="ru-RU"/>
        </w:rPr>
        <w:t xml:space="preserve">Ивановой Татьяны Васильевны </w:t>
      </w:r>
      <w:r>
        <w:rPr>
          <w:lang w:eastAsia="ru-RU"/>
        </w:rPr>
        <w:t>проживавшей в д. Ивановка Сарушенского сельсовета.</w:t>
      </w:r>
      <w:r>
        <w:rPr>
          <w:rStyle w:val="FootnoteCharacters"/>
          <w:rStyle w:val="FootnoteAnchor"/>
          <w:lang w:eastAsia="ru-RU"/>
        </w:rPr>
        <w:footnoteReference w:id="6"/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«Во время войны все мы не жили, а выживали. Деревня постепенно нищала. От голода люди ходили как тени. Хлеб почтине родился. Летом стояла такая жара, что земля вся потрескалась. Помню, что старики ходили по деревне с иконами и просили у бога дождя. Но все-таки осенью небогатый урожайудалосьсобрать. Мы только смотрели на хлеб: его весь увозилина фронт. А мы питались тем, что бог пошлет. Весной собиралимерзлую картошку, из нее пекли лепешки, суп варили из крапивы и ботвы. В нашу семью вновь пришло горе – не стало мамы. И на мои плечи легла забота о младших брате и сестре, о девяностолетней бабушке. У меня не было ни одной минутки свободного времени. Днем работала в колхозе, вечером шла на заработки к людям: мыла и белила в домах, полола огороды.Люди были разные кто-то жалел и подкармливал, а кто-то,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зная, что не спрошу, кидал несколько картошин за день работы.Особенно трудно было зимой. За дровами ездили на санках.Стучишь, бывало по березе, а она от мороза как железная.Посидишь, поплачешь и снова рубишь. Березки выбирала потоньше, но дров тогда не надолго хватало. А сами промерзали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 xml:space="preserve">до костей, ведь ни чулок, ни теплых штанов не было. Как только потом детей рожали, не знаю.» 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b/>
          <w:lang w:eastAsia="ru-RU"/>
        </w:rPr>
        <w:t xml:space="preserve">Вспоминает Кислан Зинаида Ануфриевна </w:t>
      </w:r>
      <w:r>
        <w:rPr>
          <w:lang w:eastAsia="ru-RU"/>
        </w:rPr>
        <w:t>(Шамрай З.А.) (Приложение №7)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Я, родилась в д.Уза Краснотуранского района в 1939году. Родители мои Шамрай Ольга Кирилловна и Ануфрий Федорович всю жизнь проработали  в колхозе «Передовой». В семье было четверо детей и все девочки. Как только началась война отец ушел на фронт и мы остались с мамой и бабушкой Варварой (маминой мамой). В Узе я окончила начальную школу, а потом в Кортузе среднюю школу. Так как Кортуз в 14километрах от Узы, ученики жили в интернате.В интернате, мы сами варили еду. П субботам мы пешком уходили домой в Узу. В колхозе дети работали в горячую осеннюю пору, собирали колоски, пропалывали поля, принимали участие на покосе сена. С 6 класса меня взял на зерноток Ефименко Николай Иванович, за хорошую работу меня наградили ручными часами «звездочка».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 школе я была активистка, входила в Совет дружины. У меня сохранилась фотография, где проходит заседание Совета дружины, на фотографии в центре директор школы Колмаков А.И., и старшая пионервожатая Школина Мария Андреевна (Суворова).               ( Приложение №8 )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lang w:eastAsia="ru-RU"/>
        </w:rPr>
        <w:t>В обязанности пионеров входила шевская помощь пожилым людям, я помогала Кожуховским дедушке и бабушке. А в 10 классе на выпускной линейке, баба Маруся принесла и подарила мне отрез из ситца. Я долго хранила этот подарок.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После школы я поступила в Абаканское педагогическое училище, за хорошую учебу, меня с первого курса перевели на 3курс, так я за два года закончила училище. В Тубинской средней школе проработала всю жизнь.(Приложение №9)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 1960г. вышка замуж за Кислана Михаила, у нас родились мальчики погодки Сергей и Илья. Оба окончили Красноярскийсельсохозяйственный институт. Сейчас не сижу без дела, сажу огород, делаю заготовки на зиму, а зимой вяжу носки, варежки, ажурные косынки и дарю родным и близким.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ывод</w:t>
      </w:r>
      <w:r>
        <w:rPr>
          <w:color w:val="000000"/>
          <w:lang w:eastAsia="ru-RU"/>
        </w:rPr>
        <w:t xml:space="preserve">: война обрушилась на детей так же, как и на взрослых, - бомбежкой, голодом, холодом, разлуками. Но и в эти годы дети были первой заботой народа. Выживут – выживет страна, её история, её будущее. </w:t>
      </w:r>
    </w:p>
    <w:p>
      <w:pPr>
        <w:pStyle w:val="Normal"/>
        <w:spacing w:lineRule="auto" w:line="360"/>
        <w:jc w:val="center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lang w:eastAsia="en-US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color w:val="000000"/>
          <w:kern w:val="2"/>
          <w:lang w:eastAsia="ru-RU"/>
        </w:rPr>
        <w:t xml:space="preserve">     </w:t>
      </w:r>
      <w:r>
        <w:rPr>
          <w:color w:val="000000"/>
          <w:kern w:val="2"/>
          <w:lang w:eastAsia="ru-RU"/>
        </w:rPr>
        <w:t>На основании проведенного исследования и полученных результатов</w:t>
      </w:r>
      <w:r>
        <w:rPr>
          <w:b/>
          <w:color w:val="000000"/>
          <w:kern w:val="2"/>
          <w:lang w:eastAsia="ru-RU"/>
        </w:rPr>
        <w:t xml:space="preserve"> </w:t>
      </w:r>
      <w:r>
        <w:rPr>
          <w:color w:val="000000"/>
          <w:kern w:val="2"/>
          <w:lang w:eastAsia="ru-RU"/>
        </w:rPr>
        <w:t>были сделаны следующие  выводы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На территории Тубинского сельсовета двенадцать человек  являются «Детьми погибших защитников Отечества», сорок девять человек имеют статус «Граждане, пережившие годы Великой Отечественной войны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Я  изучила материал о детях войн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Собрала материал на шесть человек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>Работу буду продолжать в следующем году.</w:t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 xml:space="preserve"> </w:t>
      </w:r>
      <w:r>
        <w:rPr>
          <w:color w:val="000000"/>
          <w:kern w:val="2"/>
          <w:lang w:eastAsia="ru-RU"/>
        </w:rPr>
        <w:t>Цель и задачи поставленные мною выполнила</w:t>
      </w:r>
      <w:r>
        <w:rPr>
          <w:color w:val="000000"/>
          <w:lang w:eastAsia="ru-RU"/>
        </w:rPr>
        <w:t>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йна - это не только человеческие жертвы, потери в бою, это, прежде всего искалеченное детство.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В годы войны каждый ребенок совершил свой подвиг - несмотря на голод, холод и страх, дети продолжали учиться, работать на полях.  Их жизнь может служить примером для современного молодого поколения.</w:t>
      </w:r>
    </w:p>
    <w:p>
      <w:pPr>
        <w:pStyle w:val="Style22"/>
        <w:shd w:fill="FFFFFF" w:val="clear"/>
        <w:spacing w:lineRule="auto" w:line="360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В своей исследовательской работе я много узнала о детях войны, о том, что пришлось пережить в годы войны нашим прабабушкам и прадедушкам, они были в то время еще детьми. Людям, чье детство украла война, до сих пор снится то страшное время. Дети войны – самые обыкновенные мальчишки и девчонки. Пришел час – они показали, каким огромным может стать маленькое детское сердце, когда в нем есть любовь к Родине и ненависть к ее врагам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Развитие страны зависит от того, насколько сильно привито подрастающему поколению чувство любви к своим родным, к своему народу, к Родине, чувство ответственности перед будущим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lang w:eastAsia="ru-RU"/>
        </w:rPr>
        <w:t>Практическая значимость данной работы</w:t>
      </w:r>
      <w:r>
        <w:rPr>
          <w:lang w:eastAsia="ru-RU"/>
        </w:rPr>
        <w:t>: материалы могут использоваться на уроках по истории Красноярского края, уроках мужества, на внеклассных мероприятиях.</w:t>
      </w:r>
    </w:p>
    <w:p>
      <w:pPr>
        <w:pStyle w:val="Style22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О люди! Помните всегда,</w:t>
        <w:br/>
        <w:t>Что нет страшней войны – на свете</w:t>
      </w:r>
    </w:p>
    <w:p>
      <w:pPr>
        <w:pStyle w:val="Style22"/>
        <w:shd w:fill="FFFFFF" w:val="clear"/>
        <w:spacing w:lineRule="auto" w:line="360" w:before="0" w:after="0"/>
        <w:jc w:val="right"/>
        <w:rPr>
          <w:color w:val="000000"/>
        </w:rPr>
      </w:pPr>
      <w:r>
        <w:rPr>
          <w:color w:val="000000"/>
        </w:rPr>
        <w:t>Своими жизнями за всё</w:t>
        <w:br/>
        <w:t>В ней платят маленькие дети.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</w:rPr>
      </w:pPr>
      <w:r>
        <w:rPr>
          <w:color w:val="000000"/>
        </w:rPr>
        <w:t xml:space="preserve">Источниковую основу исследования образуют семейные архивы, </w:t>
      </w:r>
      <w:r>
        <w:rPr>
          <w:rFonts w:eastAsia="Calibri"/>
          <w:lang w:eastAsia="en-US"/>
        </w:rPr>
        <w:t xml:space="preserve"> семьи Осипенко З.М., Вакулина А.И., Унисихина Г.И., Кислан З.А. и </w:t>
      </w:r>
      <w:r>
        <w:rPr>
          <w:color w:val="000000"/>
        </w:rPr>
        <w:t>фотографии.</w:t>
      </w:r>
    </w:p>
    <w:p>
      <w:pPr>
        <w:pStyle w:val="Style22"/>
        <w:numPr>
          <w:ilvl w:val="0"/>
          <w:numId w:val="1"/>
        </w:numPr>
        <w:shd w:fill="FFFFFF" w:val="clear"/>
        <w:spacing w:lineRule="auto" w:line="360" w:before="0" w:after="0"/>
        <w:rPr>
          <w:b/>
          <w:b/>
        </w:rPr>
      </w:pPr>
      <w:r>
        <w:rPr/>
        <w:t xml:space="preserve">Материалы интервью с </w:t>
      </w:r>
      <w:r>
        <w:rPr>
          <w:rFonts w:eastAsia="Calibri"/>
          <w:lang w:eastAsia="en-US"/>
        </w:rPr>
        <w:t>Осипенко З.М., Вакулиным А.И.,  Унисихиным Г.И.,Кислан З.А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Агаткин В., Таганов Л. Была война. М., Детская</w:t>
      </w:r>
    </w:p>
    <w:p>
      <w:pPr>
        <w:pStyle w:val="Normal"/>
        <w:spacing w:lineRule="auto" w:line="360"/>
        <w:ind w:left="502" w:hanging="0"/>
        <w:jc w:val="both"/>
        <w:rPr>
          <w:lang w:eastAsia="ru-RU"/>
        </w:rPr>
      </w:pPr>
      <w:r>
        <w:rPr>
          <w:lang w:eastAsia="ru-RU"/>
        </w:rPr>
        <w:t>литература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Зырянова Т.И. «Мы родом не из детства-из войны», 20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аннэ П. исследовательская работа «Родословная семьи Вакулиных», 1919г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ind w:left="50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eastAsia="ru-RU"/>
        </w:rPr>
        <w:t>Агаткин В., Таганов Л. Была война. М., Детская литература, 1984.</w:t>
      </w:r>
    </w:p>
    <w:p>
      <w:pPr>
        <w:pStyle w:val="Footnot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</w:t>
      </w:r>
      <w:r>
        <w:rPr>
          <w:rStyle w:val="FootnoteCharacters"/>
        </w:rPr>
        <w:t>?</w:t>
      </w:r>
      <w:r>
        <w:rPr/>
        <w:t xml:space="preserve"> « Мы родом не из детства- из войны».ЗыряноваТ.И. стр.14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 Мы родом не из детства- из войны».ЗыряноваТ.И. </w:t>
      </w:r>
    </w:p>
  </w:footnote>
  <w:footnote w:id="5">
    <w:p>
      <w:pPr>
        <w:pStyle w:val="Normal"/>
        <w:spacing w:lineRule="auto" w:line="360"/>
        <w:ind w:left="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eastAsia="ru-RU"/>
        </w:rPr>
        <w:t>Саннэ П. Учебно-исследовательская работа «Родословная семьи Вакулиных», 1919г.</w:t>
      </w:r>
    </w:p>
    <w:p>
      <w:pPr>
        <w:pStyle w:val="Footnot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« Мы родом не из детства- из войны».ЗыряноваТ.И. стр.1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02:00Z</dcterms:created>
  <dc:creator>Admin</dc:creator>
  <dc:description/>
  <cp:keywords/>
  <dc:language>en-US</dc:language>
  <cp:lastModifiedBy>user</cp:lastModifiedBy>
  <cp:lastPrinted>2020-03-13T13:33:00Z</cp:lastPrinted>
  <dcterms:modified xsi:type="dcterms:W3CDTF">2020-03-13T06:34:00Z</dcterms:modified>
  <cp:revision>37</cp:revision>
  <dc:subject/>
  <dc:title>Вопросы для собеседования</dc:title>
</cp:coreProperties>
</file>