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>
          <w:sz w:val="32"/>
          <w:szCs w:val="32"/>
        </w:rPr>
        <w:t xml:space="preserve">Номинация - </w:t>
      </w:r>
      <w:bookmarkStart w:id="0" w:name="OLE_LINK2"/>
      <w:bookmarkStart w:id="1" w:name="OLE_LINK1"/>
      <w:r>
        <w:rPr>
          <w:sz w:val="32"/>
          <w:szCs w:val="32"/>
        </w:rPr>
        <w:t>« Мой земляк-участник Великой Отечественной вой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  <w:bookmarkEnd w:id="1"/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Исследовательск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Семейная реликвия как часть военной истории края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72"/>
          <w:szCs w:val="72"/>
        </w:rPr>
        <w:t xml:space="preserve">                                </w:t>
      </w:r>
      <w:r>
        <w:rPr>
          <w:sz w:val="28"/>
          <w:szCs w:val="28"/>
        </w:rPr>
        <w:t>Работу выполнил: Воробьев Максим</w:t>
      </w:r>
    </w:p>
    <w:p>
      <w:pPr>
        <w:pStyle w:val="Normal"/>
        <w:tabs>
          <w:tab w:val="clear" w:pos="708"/>
          <w:tab w:val="left" w:pos="71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ученик 9 класса        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3"/>
          <w:sz w:val="28"/>
          <w:szCs w:val="28"/>
        </w:rPr>
        <w:t xml:space="preserve">                                                                         </w:t>
      </w:r>
      <w:r>
        <w:rPr>
          <w:spacing w:val="-3"/>
          <w:sz w:val="28"/>
          <w:szCs w:val="28"/>
        </w:rPr>
        <w:t>МБОУ Тубин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раснотура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Тубинск ул. Школьная 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6626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ubinsk</w:t>
      </w:r>
      <w:r>
        <w:rPr>
          <w:sz w:val="28"/>
          <w:szCs w:val="28"/>
        </w:rPr>
        <w:t>25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hanging="72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83913475241                                                 </w:t>
      </w:r>
    </w:p>
    <w:p>
      <w:pPr>
        <w:pStyle w:val="Normal"/>
        <w:ind w:hanging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Руководитель: Торжевская И.М.                        </w:t>
      </w:r>
    </w:p>
    <w:p>
      <w:pPr>
        <w:pStyle w:val="Normal"/>
        <w:ind w:hanging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учитель истории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90" w:leader="none"/>
        </w:tabs>
        <w:ind w:hanging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убинск  2019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дение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</w:t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иография Старинского Владимира Семеновича</w:t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оевой путь моего прадеда </w:t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стория  появления военного бинокля</w:t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2" w:name="OLE_LINK4"/>
      <w:bookmarkStart w:id="3" w:name="OLE_LINK3"/>
      <w:r>
        <w:rPr>
          <w:sz w:val="28"/>
          <w:szCs w:val="28"/>
        </w:rPr>
        <w:t xml:space="preserve">Заключение             </w:t>
      </w:r>
      <w:bookmarkEnd w:id="2"/>
      <w:bookmarkEnd w:id="3"/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писок источников и используемой литературы</w:t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"/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ы поколение XXI века. О войне знаем только по книгам, фильмам и сведениям, полученным на мероприятиях, проводимых в честь Победы. Но все мы знаем, что война - это тяжелое время. Мы знаем о таких сражениях, как битва за Москву, Курская битва, битва под Смоленском, блокада Ленинграда, Сталинградская битва. Мы знаем, что это была кровопролитная война, потому что погибли миллионы людей и  не только солдат, но и мирного населения. Вся страна поднялась против врага. Нет ни одной семьи, где бы кто-то не погиб на этой войне или не умер впоследствии от ран. В этом году отмечалась знаменательная дата - 70-летие Великой Победы. Вся страна готовилась к юбилею. Вот и в нашей школе была организована выставка «Мой прадед на войне». Мы собирали для этой выставки награды, документы, предметы военных лет. Ведь практически в каждой семье есть вещи, так или иначе связанные с событиями войны. В нашей семье бережно хранятся реликвии связанные с военным прошлым моего прадеда, одна из них - военный бинокль. История появления этого бинокля меня очень заинтересовала, я решил об этом узнать подробнее.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темы заключается в том, что, изучая  историю семейной реликвии, </w:t>
      </w:r>
      <w:r>
        <w:rPr>
          <w:sz w:val="28"/>
          <w:szCs w:val="28"/>
        </w:rPr>
        <w:t xml:space="preserve">мы тем самым способствуем сохранению памяти о военном прошлом жителей нашего края. </w:t>
      </w: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ение истории семейной реликвии, как части военной истории кра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sz w:val="28"/>
        </w:rPr>
        <w:t>1. Изучить биографию моего прадеда.</w:t>
      </w:r>
      <w:r>
        <w:rPr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2"/>
        </w:rPr>
        <w:t>2.</w:t>
      </w:r>
      <w:r>
        <w:rPr>
          <w:rStyle w:val="Appleconvertedspace"/>
          <w:rFonts w:cs="Arial" w:ascii="Times New Roman" w:hAnsi="Times New Roman"/>
          <w:bCs/>
          <w:sz w:val="28"/>
          <w:szCs w:val="22"/>
        </w:rPr>
        <w:t> </w:t>
      </w:r>
      <w:r>
        <w:rPr>
          <w:rFonts w:cs="Times New Roman" w:ascii="Times New Roman" w:hAnsi="Times New Roman"/>
          <w:bCs/>
          <w:sz w:val="28"/>
        </w:rPr>
        <w:t>Проследить боевой путь моего прадеда. 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Узнать историю появления бинокля в нашей семье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следования – военное прошлое моей семьи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следования –  военный бинокль</w:t>
      </w:r>
    </w:p>
    <w:p>
      <w:pPr>
        <w:pStyle w:val="Text"/>
        <w:spacing w:lineRule="auto" w:line="36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> в военных реликвиях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ольшой исторический  материал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е только семьи, но и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траны. Это нить, которая связывает нас с прошлым, настоящим и </w:t>
      </w:r>
      <w:r>
        <w:rPr>
          <w:rFonts w:cs="Times New Roman" w:ascii="Times New Roman" w:hAnsi="Times New Roman"/>
          <w:color w:val="000000"/>
          <w:sz w:val="28"/>
          <w:szCs w:val="28"/>
        </w:rPr>
        <w:t>будущим.</w:t>
      </w:r>
    </w:p>
    <w:p>
      <w:pPr>
        <w:pStyle w:val="Text"/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</w:t>
      </w:r>
      <w:r>
        <w:rPr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оиск информаци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изучение семейного архива, архивных документов в сети Интернет; интервьюирование родственников.</w:t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4905" w:leader="none"/>
        </w:tabs>
        <w:spacing w:lineRule="auto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 Старинского Владимира Семеновича</w:t>
      </w:r>
    </w:p>
    <w:p>
      <w:pPr>
        <w:pStyle w:val="Style15"/>
        <w:spacing w:lineRule="auto" w:line="360" w:before="105" w:after="24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й прадед Старинский Владимир Семенович родился 10 января 1925 года в деревне Куприяново Понизовского района Смоленской области. Как правило, крестьянские семьи большие, вот и в семье прадеда было шестеро детей, мал, мала меньше. В поисках лучшей доли, в конце 20-х годов Старинские отправляются в Сибирь, там и земли побольше, да и жизнь посытнее. Приехав в Сибирь, попадают они в деревню Бахта Советского района Красноярского края.  В деревне в основном проживало эстонское население, домов не хватало, поэтому жили в землянке. Места здесь были живописные лес, река, любимым занятием мальчишек было купание коней в реке. Хоть и было в семье много детей, и жили не богато, решено было отправить Володю учиться в другую деревню. В селе не было своей школы, поэтому ребятишек возили по реке в другие села. Володя окончил начальную школу в Овсянке с отличием (Приложение 1), потом - пятый класс в селе Курай  Дзержинского района. Видя успехи сына в учебе, отправляют его учиться в Красноярск, где в 1940 году он с отличием окончил школу № 25 г.  (Приложение 2). После школы Володя учился и на шофера и на механика. Если бы не война….</w:t>
      </w:r>
    </w:p>
    <w:p>
      <w:pPr>
        <w:pStyle w:val="Style15"/>
        <w:spacing w:lineRule="auto" w:line="360" w:before="105" w:after="24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евой путь моего прадеда. </w:t>
      </w:r>
      <w:r>
        <w:rPr>
          <w:sz w:val="28"/>
          <w:szCs w:val="28"/>
        </w:rPr>
        <w:t xml:space="preserve">В 1943 году моему прадеду исполняется 18 лет 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Style w:val="Ngbinding"/>
          <w:color w:val="333333"/>
          <w:sz w:val="28"/>
          <w:szCs w:val="28"/>
        </w:rPr>
        <w:t xml:space="preserve">и в августе  призывают его в  РККА. Попадает он в 334 стрелковую Витебскую ордена Суворова </w:t>
      </w:r>
      <w:r>
        <w:rPr>
          <w:rStyle w:val="Ngbinding"/>
          <w:color w:val="333333"/>
          <w:sz w:val="28"/>
          <w:szCs w:val="28"/>
          <w:lang w:val="en-US"/>
        </w:rPr>
        <w:t>II</w:t>
      </w:r>
      <w:r>
        <w:rPr>
          <w:rStyle w:val="Ngbinding"/>
          <w:color w:val="333333"/>
          <w:sz w:val="28"/>
          <w:szCs w:val="28"/>
        </w:rPr>
        <w:t xml:space="preserve"> степени  дивизию, в 1124 ордена Ал. Невского стрелковый полк. </w:t>
      </w:r>
      <w:r>
        <w:rPr>
          <w:color w:val="000000"/>
          <w:sz w:val="28"/>
          <w:szCs w:val="28"/>
        </w:rPr>
        <w:t xml:space="preserve">334-я стрелковая дивизия  была сформирована в ноябре 1941 года в Казани. С ноября по декабрь 1941 года являлась резервом ставки ВГК в  битве за Москву. В январе 1942 года переброшена на  Северо-Западный фронт. С февраля 1942 по октябрь 1943 в составе Калининского фронта, вела бои под Велижем. С ноября 1943 по декабрь 1944 в составе 1-го Прибалтийского фронта, освобождала Белоруссию и в боях за освобождение города Витебска удостоена почетного наименования «Витебская». 334-я стрелковая дивизия участвовала в освобождении Прибалтики (Шауляй), на территории Латвийской Республики дивизия вела боевые действия в районе Вайнёде. С января по май 1945 года в составе 3-го Белорусского фронта, вела боевые действия в Восточной Пруссии. Моему прадеду было в это время всего 20 лет, а он уже стал лейтенантом и командиром минометного 1124 стрелкового полка. ( Приложение 3). В самый разгар Восточно-Прусской  наступательной операции в апреле 1945 года в районе Мюлле-Тиренберг, на территории бывшего замка тевтонских рыцарей, лейтенант Старинский,  находясь на огневых позициях, точно открывал огонь по противнику, его взводом было уничтожено 3 пулеметных точки противника. За эту операцию прадеда представили к ордену «Красной звезды»  (Приложение 4). Но орден прадед не получил, зато получил медаль «За отвагу» в мае 1945 года. (Приложение 5). Мы обратились с запросом в ЦАМО (Центральный архив министерства обороны), по поводу награды и нам ответили, что на войне так бывало, представляли к ордену «Красной звезды», но потом в силу каких-то обстоятельств, вручали медаль «За отвагу». (Приложение 6). </w:t>
      </w:r>
    </w:p>
    <w:p>
      <w:pPr>
        <w:pStyle w:val="Style15"/>
        <w:spacing w:lineRule="auto" w:line="360" w:before="105" w:after="24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ернулся с фронта прадед в 1946 году, попал в Ермаковский район, женился на моей прабабушке Елизавете Кузмовне. Потом семья переехала в село Краснотуранск,  где он работал и на автокране, и на лесовозе. Прадед имел очень много наград за трудовые достижения. Родилось у них с прабабушкой трое детей, одна из них моя бабушка Франк Ольга Владимировна. </w:t>
      </w:r>
    </w:p>
    <w:p>
      <w:pPr>
        <w:pStyle w:val="Text"/>
        <w:spacing w:lineRule="auto" w:line="360"/>
        <w:ind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eastAsia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рия  появления военного бинокля. </w:t>
      </w:r>
      <w:r>
        <w:rPr>
          <w:color w:val="000000"/>
          <w:sz w:val="28"/>
          <w:szCs w:val="28"/>
        </w:rPr>
        <w:t xml:space="preserve">Вот именно в доме моей бабушки и хранится реликвия, которая связана с фронтовой  историей моего прадеда - военный немецкий бинокль. Мне так всегда хотелось подержать его в руках, показать своим друзьям, но бабушка  Оля очень бережно относится к биноклю. Я стал расспрашивать, как эта вещь оказалась в нашем доме, и вот что она  рассказала: «Твой прадед </w:t>
      </w:r>
      <w:r>
        <w:rPr>
          <w:sz w:val="28"/>
          <w:szCs w:val="28"/>
        </w:rPr>
        <w:t xml:space="preserve">участвовал в героическом штурме  при взятии Кенигсберга. После боя наткнулся на раненого пленного немецкого офицера, который умирая, просил о помощи. Проявив жалость,  лейтенант Старинский перебинтовал рану, но </w:t>
      </w:r>
      <w:r>
        <w:rPr>
          <w:color w:val="000000"/>
          <w:sz w:val="28"/>
          <w:szCs w:val="28"/>
        </w:rPr>
        <w:t>пленный сказал, что ему уже ничего не поможет, и в знак благодарности отдал ему свой бинокль». Вот такая история. Я был удивлен, как можно помогать врагу? Да, война жестока и бесчеловечна, но в ней  всегда есть место и подвигу, и состраданию. Русский солдат всегда был милосердным, этому есть много примеров. И вот уже 70 лет этот бинокль, а также история его появления бережно  хранятся в нашей семье. (Приложение 7).</w:t>
      </w:r>
      <w:r>
        <w:rPr/>
        <w:t xml:space="preserve">  </w:t>
      </w:r>
      <w:r>
        <w:rPr>
          <w:sz w:val="28"/>
          <w:szCs w:val="28"/>
        </w:rPr>
        <w:t>Если внимательно рассмотрев бинокль, можно увидеть название немецкой фирмы «</w:t>
      </w:r>
      <w:r>
        <w:rPr>
          <w:color w:val="363636"/>
          <w:sz w:val="28"/>
          <w:szCs w:val="28"/>
        </w:rPr>
        <w:t>Carl Zeiss</w:t>
      </w:r>
      <w:r>
        <w:rPr>
          <w:sz w:val="28"/>
          <w:szCs w:val="28"/>
        </w:rPr>
        <w:t xml:space="preserve">», серию и номер. Оказывается, что фирма эта известна производством оптики. А в годы второй мировой войны она производила </w:t>
      </w:r>
      <w:r>
        <w:rPr>
          <w:color w:val="363636"/>
          <w:sz w:val="28"/>
          <w:szCs w:val="28"/>
        </w:rPr>
        <w:t xml:space="preserve">товары военного назначения, в том числе и бинокли. Как говорит бабушка, дед не любил рассказывать эту историю, он вообще мало говорил о войне. Но каждый год, в день Великой  Победы брал в руки гитару,  пел и плакал военные песни. Я думаю, тяжело ему, двадцатилетнему парню было пережить это страшное время. </w:t>
      </w:r>
      <w:r>
        <w:rPr>
          <w:sz w:val="28"/>
          <w:szCs w:val="28"/>
        </w:rPr>
        <w:t xml:space="preserve">Однажды моего прадеда чуть не убило на войне. В нескольких метрах от него взорвался снаряд. Он получил множество ранений, и почти до конца своей жизни проносил в своем теле осколки снаряда. Кроме бинокля в нашей семье бережно хранятся награды прадеда: медаль «За взятие Кенигсберга», медаль «За победу над Германией», (Приложение8) и даже военные карты. (Приложение 9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"/>
        <w:spacing w:lineRule="auto" w:line="360" w:before="0" w:after="280"/>
        <w:jc w:val="both"/>
        <w:rPr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результате исследования мне удалось поближе познакомиться с биографией моего прадеда Старинского Владимира Семеновича, проследить его боевой путь. Благодаря семейным архивам и воспоминаниям бабушки узнать историю появления военного бинокля. К сожалению, мой прадед умер в 1997 году, о нем я знаю только со слов бабушки.  Исчезло село Куприяново, в котором родился мой прадедушка, деревня Бахта была затоплена в результате строительства Красноярского водохранилища, но я всегда буду помнить своего прадеда и гордиться и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Список источников и используемой литературы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Helvetica"/>
          <w:sz w:val="28"/>
          <w:szCs w:val="28"/>
        </w:rPr>
        <w:t xml:space="preserve">Архивы РККА </w:t>
      </w:r>
      <w:hyperlink r:id="rId2">
        <w:r>
          <w:rPr>
            <w:rStyle w:val="InternetLink"/>
            <w:rFonts w:cs="Helvetica" w:ascii="inherit;Times New Roman" w:hAnsi="inherit;Times New Roman"/>
            <w:bCs/>
            <w:sz w:val="28"/>
            <w:szCs w:val="28"/>
          </w:rPr>
          <w:t>http://rkka.ru/index.htm</w:t>
        </w:r>
      </w:hyperlink>
      <w:r>
        <w:rPr>
          <w:rFonts w:cs="Helvetica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Times New Roman"/>
          <w:color w:val="555555"/>
          <w:sz w:val="20"/>
          <w:szCs w:val="20"/>
        </w:rPr>
        <w:t xml:space="preserve"> </w:t>
      </w:r>
      <w:r>
        <w:rPr>
          <w:sz w:val="28"/>
          <w:szCs w:val="28"/>
        </w:rPr>
        <w:t>Воспоминания Франк О.В, Франк Г.А, Михайловой Э.В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– ресурсы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икто не забыт…» Красноярский край, том 5, 2003г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йт «Подвиг народа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ные архивы семьи Фра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Ngbinding">
    <w:name w:val="ng-binding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  <w:ind w:firstLine="525"/>
    </w:pPr>
    <w:rPr>
      <w:rFonts w:ascii="Times" w:hAnsi="Times" w:cs="Times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kka.ru/index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9:11:00Z</dcterms:created>
  <dc:creator>Торжевские</dc:creator>
  <dc:description/>
  <cp:keywords/>
  <dc:language>en-US</dc:language>
  <cp:lastModifiedBy>Пользователь</cp:lastModifiedBy>
  <cp:lastPrinted>2015-11-02T13:01:00Z</cp:lastPrinted>
  <dcterms:modified xsi:type="dcterms:W3CDTF">2025-01-06T06:26:00Z</dcterms:modified>
  <cp:revision>27</cp:revision>
  <dc:subject/>
  <dc:title/>
</cp:coreProperties>
</file>